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         </w:t>
      </w:r>
      <w:r>
        <w:rPr>
          <w:rFonts w:cs="Courier New" w:ascii="Courier New" w:hAnsi="Courier New"/>
          <w:color w:val="000000"/>
          <w:sz w:val="14"/>
          <w:szCs w:val="14"/>
        </w:rPr>
        <w:t>ЗАКОН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</w:t>
      </w:r>
      <w:r>
        <w:rPr>
          <w:rFonts w:cs="Courier New" w:ascii="Courier New" w:hAnsi="Courier New"/>
          <w:color w:val="000000"/>
          <w:sz w:val="14"/>
          <w:szCs w:val="14"/>
        </w:rPr>
        <w:t>Про оренду державного та комунального май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>{ Відомості Верховної Ради (ВВР), 1992, N 30, ст.416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{ Вводиться в дію Постановою В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N 2270-XII ( </w:t>
      </w:r>
      <w:hyperlink r:id="rId2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2270-12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10.04.92</w:t>
      </w:r>
      <w:r>
        <w:rPr>
          <w:rFonts w:cs="Courier New" w:ascii="Courier New" w:hAnsi="Courier New"/>
          <w:color w:val="000000"/>
          <w:sz w:val="14"/>
          <w:szCs w:val="14"/>
        </w:rPr>
        <w:t>, ВВР, 1992, N 30, ст.417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{ Із змінами, внесеними згідно з Декрет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N </w:t>
      </w:r>
      <w:hyperlink r:id="rId3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9-92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15.12.9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, ВВР, 1993, N 7, ст. 5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4"/>
          <w:szCs w:val="14"/>
        </w:rPr>
        <w:t>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N 3171-XII ( </w:t>
      </w:r>
      <w:hyperlink r:id="rId4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3171-12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04.05.9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, ВВР, 1993, N 24, ст.25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Декрет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N  </w:t>
      </w:r>
      <w:hyperlink r:id="rId5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57-93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20.05.9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, ВВР, 1993, N 30, ст.33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14"/>
          <w:szCs w:val="14"/>
        </w:rPr>
        <w:t>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N 3875-XII ( </w:t>
      </w:r>
      <w:hyperlink r:id="rId6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3875-12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6.01.94</w:t>
      </w:r>
      <w:r>
        <w:rPr>
          <w:rFonts w:cs="Courier New" w:ascii="Courier New" w:hAnsi="Courier New"/>
          <w:color w:val="000000"/>
          <w:sz w:val="14"/>
          <w:szCs w:val="14"/>
        </w:rPr>
        <w:t>, ВВР, 1994, N 18, ст.103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{ В редакції Закону N </w:t>
      </w:r>
      <w:hyperlink r:id="rId7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98/95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14.03.95</w:t>
      </w:r>
      <w:r>
        <w:rPr>
          <w:rFonts w:cs="Courier New" w:ascii="Courier New" w:hAnsi="Courier New"/>
          <w:color w:val="000000"/>
          <w:sz w:val="14"/>
          <w:szCs w:val="14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</w:t>
      </w:r>
      <w:r>
        <w:rPr>
          <w:rFonts w:cs="Courier New" w:ascii="Courier New" w:hAnsi="Courier New"/>
          <w:color w:val="000000"/>
          <w:sz w:val="14"/>
          <w:szCs w:val="14"/>
        </w:rPr>
        <w:t>ВВР, 1995, N 15, ст. 99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{ Із змінами, внесеними згідно із Зако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N </w:t>
      </w:r>
      <w:hyperlink r:id="rId8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326/95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15.09.9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, ВВР, 1995, N 31, ст.24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N </w:t>
      </w:r>
      <w:hyperlink r:id="rId9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651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19.11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, ВВР, 1998, N 11-12, ст.4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N </w:t>
      </w:r>
      <w:hyperlink r:id="rId10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, ВВР, 1998, N 18,   ст. 88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N 177-XIV ( </w:t>
      </w:r>
      <w:hyperlink r:id="rId11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77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14.10.9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, ВВР, 1998, N 49, ст.30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N 685-XIV ( </w:t>
      </w:r>
      <w:hyperlink r:id="rId12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685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0.05.9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, ВВР, 1999, N 29, ст.23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N 1083-XIV ( </w:t>
      </w:r>
      <w:hyperlink r:id="rId13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083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1.09.99</w:t>
      </w:r>
      <w:r>
        <w:rPr>
          <w:rFonts w:cs="Courier New" w:ascii="Courier New" w:hAnsi="Courier New"/>
          <w:color w:val="000000"/>
          <w:sz w:val="14"/>
          <w:szCs w:val="14"/>
        </w:rPr>
        <w:t>, ВВР, 1999, N 48, ст.4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N 1723-III ( </w:t>
      </w:r>
      <w:hyperlink r:id="rId14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723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18.05.2000</w:t>
      </w:r>
      <w:r>
        <w:rPr>
          <w:rFonts w:cs="Courier New" w:ascii="Courier New" w:hAnsi="Courier New"/>
          <w:color w:val="000000"/>
          <w:sz w:val="14"/>
          <w:szCs w:val="14"/>
        </w:rPr>
        <w:t>, ВВР, 2000, N 33-34, ст.27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N 2409-III ( </w:t>
      </w:r>
      <w:hyperlink r:id="rId15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2409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17.05.2001</w:t>
      </w:r>
      <w:r>
        <w:rPr>
          <w:rFonts w:cs="Courier New" w:ascii="Courier New" w:hAnsi="Courier New"/>
          <w:color w:val="000000"/>
          <w:sz w:val="14"/>
          <w:szCs w:val="14"/>
        </w:rPr>
        <w:t>, ВВР, 2001, N 31, ст.14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N 2680-III ( </w:t>
      </w:r>
      <w:hyperlink r:id="rId16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2680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13.09.2001</w:t>
      </w:r>
      <w:r>
        <w:rPr>
          <w:rFonts w:cs="Courier New" w:ascii="Courier New" w:hAnsi="Courier New"/>
          <w:color w:val="000000"/>
          <w:sz w:val="14"/>
          <w:szCs w:val="14"/>
        </w:rPr>
        <w:t>, ВВР, 2002, N  2, ст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N 3065-III ( </w:t>
      </w:r>
      <w:hyperlink r:id="rId17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3065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07.02.2002</w:t>
      </w:r>
      <w:r>
        <w:rPr>
          <w:rFonts w:cs="Courier New" w:ascii="Courier New" w:hAnsi="Courier New"/>
          <w:color w:val="000000"/>
          <w:sz w:val="14"/>
          <w:szCs w:val="14"/>
        </w:rPr>
        <w:t>, ВВР, 2002, N 30, ст.2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N 1905-IV  ( </w:t>
      </w:r>
      <w:hyperlink r:id="rId18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0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9.06.2004</w:t>
      </w:r>
      <w:r>
        <w:rPr>
          <w:rFonts w:cs="Courier New" w:ascii="Courier New" w:hAnsi="Courier New"/>
          <w:color w:val="000000"/>
          <w:sz w:val="14"/>
          <w:szCs w:val="14"/>
        </w:rPr>
        <w:t>, ВВР, 2004, N 50, ст.5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N 1911-IV  ( </w:t>
      </w:r>
      <w:hyperlink r:id="rId19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11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9.06.2004</w:t>
      </w:r>
      <w:r>
        <w:rPr>
          <w:rFonts w:cs="Courier New" w:ascii="Courier New" w:hAnsi="Courier New"/>
          <w:color w:val="000000"/>
          <w:sz w:val="14"/>
          <w:szCs w:val="14"/>
        </w:rPr>
        <w:t>, ВВР, 2004, N 51, ст.54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N 2285-IV  ( </w:t>
      </w:r>
      <w:hyperlink r:id="rId20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228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3.12.20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, ВВР, 2005, N 7-8, ст.16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N 2505-IV  ( </w:t>
      </w:r>
      <w:hyperlink r:id="rId21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250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5.03.2005</w:t>
      </w:r>
      <w:r>
        <w:rPr>
          <w:rFonts w:cs="Courier New" w:ascii="Courier New" w:hAnsi="Courier New"/>
          <w:color w:val="000000"/>
          <w:sz w:val="14"/>
          <w:szCs w:val="14"/>
        </w:rPr>
        <w:t>, ВВР, 2005, N 17, ст.26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N 3126-IV  ( </w:t>
      </w:r>
      <w:hyperlink r:id="rId22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3126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9.11.2005</w:t>
      </w:r>
      <w:r>
        <w:rPr>
          <w:rFonts w:cs="Courier New" w:ascii="Courier New" w:hAnsi="Courier New"/>
          <w:color w:val="000000"/>
          <w:sz w:val="14"/>
          <w:szCs w:val="14"/>
        </w:rPr>
        <w:t>, ВВР, 2006, N  8, ст.89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Цей  Закон  покликаний  забезпечити  підвищення  ефектив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икористання державного та комунального майна шляхом передачі й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  оренду  фізичним  та  юридичним  особам. ( Преамбула в редак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Законів  N  </w:t>
      </w:r>
      <w:hyperlink r:id="rId23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 від 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;  N  685-XIV  (  </w:t>
      </w:r>
      <w:hyperlink r:id="rId24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685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14"/>
          <w:szCs w:val="14"/>
        </w:rPr>
        <w:t>20.05.9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1</w:t>
      </w:r>
      <w:r>
        <w:rPr>
          <w:rFonts w:cs="Courier New" w:ascii="Courier New" w:hAnsi="Courier New"/>
          <w:color w:val="000000"/>
          <w:sz w:val="14"/>
          <w:szCs w:val="14"/>
        </w:rPr>
        <w:t>. Завдання Зак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1. Цей Закон регулю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організаційні  відносини,  пов'язані  з  передачею  в  орен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айна   державних   підприємств   та   організацій,   підприєм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аснованих  на  майні,  що належить Автономній Республіці Крим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еребуває  у  комунальній  власності  (далі  -  підприємства), 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структурних підрозділів; ( Абзац другий частини першої статті  1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редакції Закону N </w:t>
      </w:r>
      <w:hyperlink r:id="rId25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майнові відносини  між  орендодавцями  та   орендарями   що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господарського використання державного майна,  майна,  що належ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Автономній Республіці Крим або перебуває у комунальній влас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(   Абзац  третій  частини  першої  статті  1  в  редакції  Зак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N </w:t>
      </w:r>
      <w:hyperlink r:id="rId26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(  Частину  другу  статті  1  виключено  на  підставі  Зак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N </w:t>
      </w:r>
      <w:hyperlink r:id="rId27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2.  Відносини  оренди  рухомого та нерухомого майна, об'єк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айнового   комплексу   Національної   академії  наук  України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галузевих  академій  наук  регулюються  цим  Законом з урахуван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собливостей,   передбачених   Законом  України  "Про  особлив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равового  режиму  майнового  комплексу Національної академії на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України  та  галузевих  академій  наук"  (  </w:t>
      </w:r>
      <w:hyperlink r:id="rId28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3065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 ). ( Статтю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доповнено частиною другою згідно із Законом N 3065-III ( </w:t>
      </w:r>
      <w:hyperlink r:id="rId29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3065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від </w:t>
      </w:r>
      <w:r>
        <w:rPr>
          <w:rFonts w:cs="Courier New" w:ascii="Courier New" w:hAnsi="Courier New"/>
          <w:color w:val="004499"/>
          <w:sz w:val="14"/>
          <w:szCs w:val="14"/>
        </w:rPr>
        <w:t>07.02.2002</w:t>
      </w:r>
      <w:r>
        <w:rPr>
          <w:rFonts w:cs="Courier New" w:ascii="Courier New" w:hAnsi="Courier New"/>
          <w:color w:val="000000"/>
          <w:sz w:val="14"/>
          <w:szCs w:val="14"/>
        </w:rPr>
        <w:t>, із змінами, внесеними згідно із Законами N 1911-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( </w:t>
      </w:r>
      <w:hyperlink r:id="rId30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11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9.06.20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3. Відносини    оренди    рухомого   та   нерухомого   май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акріпленого за військовими частинами,  закладами,  установами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ганізаціями Збройних  Сил  України та інших утворених відпові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о законів України військових формувань,  які ведуть його облік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спеціальному порядку,   регулюються   цим  Законом  з  урахуван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собливостей, передбачених  Законом  України   "Про   господарсь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діяльність  у  Збройних  Силах  України"  (  </w:t>
      </w:r>
      <w:hyperlink r:id="rId31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076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. ( Статтю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доповнено  частиною  згідно  із Законом N 1083-XIV ( </w:t>
      </w:r>
      <w:hyperlink r:id="rId32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083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14"/>
          <w:szCs w:val="14"/>
        </w:rPr>
        <w:t>21.09.9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4. Оренда   майна  інших  форм  власності  може  регулювати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оложеннями цього Закону,  якщо інше не передбачено законодав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та договором орен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Оренда  майна  інших  форм  власності регулюється положенн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цього Закону,  якщо орендарями є  державні  підприємства,  в  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числі   Українське   державне   підприємство   поштового   зв'яз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"Укрпошта".  ( Частину статті 1 доповнено абзацом другим згідно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Законом N 2680-III ( </w:t>
      </w:r>
      <w:hyperlink r:id="rId33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2680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13.09.200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2. Орен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1.   Орендою   є   засноване   на  договорі  строкове  плат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користування   майном,   необхідним   орендареві   для  здійсн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ідприємницької та іншої діяль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2.  Державну  політику  у  сфері  оренди  здійснюють: Кабі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іністрів України,  а також Фонд державного  майна  України,  й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регіональні  відділення та представництва - щодо державного май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гани, уповноважені Верховною Радою Автономної Республіки Кри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щодо  майна,  яке  належить  Автономній  Республіці  Крим;  орга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ісцевого самоврядування - щодо майна, яке перебуває в комунальн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ласності.  ( Статтю 2 доповнено частиною другою згідно із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N 1905-IV ( </w:t>
      </w:r>
      <w:hyperlink r:id="rId34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0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9.06.20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( Стаття 2 в редакції Закону N </w:t>
      </w:r>
      <w:hyperlink r:id="rId35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>, із змін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 xml:space="preserve">внесеними згідно із Законом N 1905-IV ( </w:t>
      </w:r>
      <w:hyperlink r:id="rId36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0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9.06.20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3</w:t>
      </w:r>
      <w:r>
        <w:rPr>
          <w:rFonts w:cs="Courier New" w:ascii="Courier New" w:hAnsi="Courier New"/>
          <w:color w:val="000000"/>
          <w:sz w:val="14"/>
          <w:szCs w:val="14"/>
        </w:rPr>
        <w:t>.   Правові засади оренди державного майна, майна,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  </w:t>
      </w:r>
      <w:r>
        <w:rPr>
          <w:rFonts w:cs="Courier New" w:ascii="Courier New" w:hAnsi="Courier New"/>
          <w:color w:val="000000"/>
          <w:sz w:val="14"/>
          <w:szCs w:val="14"/>
        </w:rPr>
        <w:t>належить Автономній Республіці Крим або перебува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  </w:t>
      </w:r>
      <w:r>
        <w:rPr>
          <w:rFonts w:cs="Courier New" w:ascii="Courier New" w:hAnsi="Courier New"/>
          <w:color w:val="000000"/>
          <w:sz w:val="14"/>
          <w:szCs w:val="14"/>
        </w:rPr>
        <w:t>у комунальній влас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Відносини щодо оренди державного майна,  майна,  що  належ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Автономній  Республіці Крим або перебуває у комунальній власност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регулюються   договором   оренди,   цим    Законом    та    інш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нормативно-правовими   актами.   (  Стаття  3  в  редакції  Зак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N </w:t>
      </w:r>
      <w:hyperlink r:id="rId37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4</w:t>
      </w:r>
      <w:r>
        <w:rPr>
          <w:rFonts w:cs="Courier New" w:ascii="Courier New" w:hAnsi="Courier New"/>
          <w:color w:val="000000"/>
          <w:sz w:val="14"/>
          <w:szCs w:val="14"/>
        </w:rPr>
        <w:t>. Об'єкти орен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1. Об'єктами оренди за цим Законом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цілісні  майнові  комплекси   підприємств,   їх   структур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ідрозділів   (філій,   цехів,   дільниць).   Цілісним    майнов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комплексом є господарський об'єкт з завершеним циклом  виробниц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родукції  (робіт,  послуг)  з наданою йому земельною ділянкою,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якій  він  розміщений,  автономними   інженерними   комунікаці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системою енергопостачання. У разі  виділення  цілісного  майн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комплексу   структурного   підрозділу   підприємства   складає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розподільчий баланс. ( Абзац другий частини  першої  статті  4 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змінами, внесеними згідно із Законом N </w:t>
      </w:r>
      <w:hyperlink r:id="rId38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Грошові кошти та цінні папери з урахуванням  дебіторської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кредиторської  заборгованості  орендодавець  надає  орендареві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умовах  кредиту  за  ставкою  рефінансування  Національного  бан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України,   а   інші   оборотні  матеріальні  засоби  викупову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ендарем.  Порядок  викупу  оборотних  матеріальних  засобів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икористання  грошових  коштів,  одержаних від їх викупу,  а тако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грошових коштів,  наданих орендареві на умовах кредиту  відпові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о цієї статті, визначаються Кабінетом Міністрів У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нерухоме  майно (будівлі, споруди, приміщення) та інше окре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індивідуально  визначене  майно  підприємств;  (  Абзац  четвер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частини першої статті 4 в редакції Закону N 685-XIV ( </w:t>
      </w:r>
      <w:hyperlink r:id="rId39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685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14"/>
          <w:szCs w:val="14"/>
        </w:rPr>
        <w:t>20.05.9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майно, що   не  увійшло  до  статутних  фондів  господарсь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товариств,  створених  у  процесі  приватизації  (корпоратизації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( Абзац п'ятий частини  першої  статті  4  із  змінами,  внесе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згідно   із   Законом  N </w:t>
      </w:r>
      <w:hyperlink r:id="rId40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>; в редакції Зак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N 685-XIV ( </w:t>
      </w:r>
      <w:hyperlink r:id="rId41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685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0.05.9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2. Не можуть бути об'єктами оренд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цілісні майнові    комплекси    державних   підприємств,  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структурних підрозділів (філій,  цехів,  дільниць),  що здійсню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іяльність,  передбачену  частиною  першою статті 4 Закону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"Про підприємництво" ( </w:t>
      </w:r>
      <w:hyperlink r:id="rId42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698-12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цілісні майнові комплекси  казенних  підприємств;  (  Части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ругу статті 4  доповнено  абзацом  третім  згідно  із  Законом  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177-XIV ( </w:t>
      </w:r>
      <w:hyperlink r:id="rId43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77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14.10.9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цілісні майнові  комплекси  структурних  підрозділів  (філі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цехів, дільниць) казенних підприємств,  що здійснюють  діяльні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ередбачену частиною   першою   статті   4   Закону  України  "П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ідприємництво";  (  Частину  другу  статті  4  доповнено  абзац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четвертим згідно із Законом N 177-XIV ( </w:t>
      </w:r>
      <w:hyperlink r:id="rId44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77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14.10.9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об'єкти   державної   власності,  що  мають  загальнодержав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начення і не підлягають приватизації відповідно до частини друг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статті 5 Закону України  "Про  приватизацію  державного     майн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( </w:t>
      </w:r>
      <w:hyperlink r:id="rId45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2163-12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,  а також об'єкти, включені до переліку об'єктів 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ержавної власності,  що не підлягають приватизації, затвердже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аконом  України  "Про перелік об'єктів права державної власност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що   не  підлягають  приватизації"  (  </w:t>
      </w:r>
      <w:hyperlink r:id="rId46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847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 ),  які  випуска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ідакцизну  продукцію,  крім  цілісних  майнових  комплексів,  як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ипускають  підакцизну  продукцію,  переданих в оренду до набр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чинності Законом України "Про внесення змін до Закону України "П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оренду державного та комунального майна" ( </w:t>
      </w:r>
      <w:hyperlink r:id="rId47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0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29 черв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2004  року.  (  Частину  другу  статті  4 доповнено абзацом п'я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згідно  із  Законом  N  1905-IV  (  </w:t>
      </w:r>
      <w:hyperlink r:id="rId48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0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 )  від </w:t>
      </w:r>
      <w:r>
        <w:rPr>
          <w:rFonts w:cs="Courier New" w:ascii="Courier New" w:hAnsi="Courier New"/>
          <w:color w:val="004499"/>
          <w:sz w:val="14"/>
          <w:szCs w:val="14"/>
        </w:rPr>
        <w:t>29.06.2004</w:t>
      </w:r>
      <w:r>
        <w:rPr>
          <w:rFonts w:cs="Courier New" w:ascii="Courier New" w:hAnsi="Courier New"/>
          <w:color w:val="000000"/>
          <w:sz w:val="14"/>
          <w:szCs w:val="14"/>
        </w:rPr>
        <w:t>;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змінами,  внесеними  згідно  із  Законом N 3126-IV ( </w:t>
      </w:r>
      <w:hyperlink r:id="rId49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3126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14"/>
          <w:szCs w:val="14"/>
        </w:rPr>
        <w:t>29.11.20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3. Законодавчими  актами  України може бути доповнено перелі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ідприємств, майнові  комплекси  яких  не  можуть  бути  об'єк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енди. ( Частина третя статті 4 із змінами, внесеними  згідно 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Законом N </w:t>
      </w:r>
      <w:hyperlink r:id="rId50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5</w:t>
      </w:r>
      <w:r>
        <w:rPr>
          <w:rFonts w:cs="Courier New" w:ascii="Courier New" w:hAnsi="Courier New"/>
          <w:color w:val="000000"/>
          <w:sz w:val="14"/>
          <w:szCs w:val="14"/>
        </w:rPr>
        <w:t>. Орендодав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Орендодавцями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Фонд державного майна України, його регіональні відділення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редставництва - щодо цілісних майнових комплексів підприємств,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структурних  підрозділів та нерухомого майна, а також майна, щ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увійшло  до  статутних фондів господарських товариств, створених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роцесі  приватизації  (корпоратизації), що є державною власніст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крім  майна,  що  належить  до  майнового  комплексу  Національ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академії  наук  України та галузевих академій наук; ( Абзац друг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статті  5 із змінами, внесеними згідно із Законами N </w:t>
      </w:r>
      <w:hyperlink r:id="rId51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;   N   685-XIV  (  </w:t>
      </w:r>
      <w:hyperlink r:id="rId52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685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 )  від  </w:t>
      </w:r>
      <w:r>
        <w:rPr>
          <w:rFonts w:cs="Courier New" w:ascii="Courier New" w:hAnsi="Courier New"/>
          <w:color w:val="004499"/>
          <w:sz w:val="14"/>
          <w:szCs w:val="14"/>
        </w:rPr>
        <w:t>20.05.99</w:t>
      </w:r>
      <w:r>
        <w:rPr>
          <w:rFonts w:cs="Courier New" w:ascii="Courier New" w:hAnsi="Courier New"/>
          <w:color w:val="000000"/>
          <w:sz w:val="14"/>
          <w:szCs w:val="14"/>
        </w:rPr>
        <w:t>,  N  3065-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( </w:t>
      </w:r>
      <w:hyperlink r:id="rId53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3065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07.02.200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, N 1911-IV ( </w:t>
      </w:r>
      <w:hyperlink r:id="rId54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11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9.06.20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органи,  уповноважені  Верховною  Радою Автономної Республі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Крим та органами місцевого самоврядування управляти майном, - що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цілісних майнових    комплексів    підприємств,   їх   структур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ідрозділів  та  нерухомого   майна,   яке   відповідно   належ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Автономній Республіці Крим або перебуває у комунальній власн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( Абзац  третій  статті  5  в  редакції  Закону  N  </w:t>
      </w:r>
      <w:hyperlink r:id="rId55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підприємства  - щодо окремого індивідуально визначеного май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та нерухомого майна, загальна площа яких не перевищує 200 кв. м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дне  підприємство,  а  з  дозволу  органів,  зазначених в абзац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ругому   та  третьому  цієї  статті,  -  також  щодо  структур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ідрозділів  підприємств  (філій,  цехів,  дільниць) та нерухо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айна,  що перевищує площу 200 кв. м. ( Абзац четвертий статті 5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редакції  Законів  N  </w:t>
      </w:r>
      <w:hyperlink r:id="rId56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; N 685-XIV ( </w:t>
      </w:r>
      <w:hyperlink r:id="rId57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685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від  </w:t>
      </w:r>
      <w:r>
        <w:rPr>
          <w:rFonts w:cs="Courier New" w:ascii="Courier New" w:hAnsi="Courier New"/>
          <w:color w:val="004499"/>
          <w:sz w:val="14"/>
          <w:szCs w:val="14"/>
        </w:rPr>
        <w:t>20.05.9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,  N 2680-III ( </w:t>
      </w:r>
      <w:hyperlink r:id="rId58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2680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13.09.2001</w:t>
      </w:r>
      <w:r>
        <w:rPr>
          <w:rFonts w:cs="Courier New" w:ascii="Courier New" w:hAnsi="Courier New"/>
          <w:color w:val="000000"/>
          <w:sz w:val="14"/>
          <w:szCs w:val="14"/>
        </w:rPr>
        <w:t>, із змін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внесеними згідно із Законом N 1905-IV ( </w:t>
      </w:r>
      <w:hyperlink r:id="rId59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0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9.06.20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6. Орендар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1. Орендарями  згідно  з цим Законом можуть бути господарськ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товариства, створені  членами  трудового  колективу  підприєм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його структурного підрозділу, інші  юридичні  особи  та  громадя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України, фізичні та юридичні особи  іноземних  держав,  міжнарод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ганізації та особи без  громадянства.  (  Абзац  перший  части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ершої  статті  6  із  змінами,  внесеними  згідно  із  Законом  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60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Фізична  особа,  яка  бажає укласти договір оренди держа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айна з метою використання його для підприємницької діяльності,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укладення  договору   зобов'язана   зареєструватись   як   суб'є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ідприємницької діяльності. ( Абзац другий частини першої статті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в редакції Закону N 1905-IV ( </w:t>
      </w:r>
      <w:hyperlink r:id="rId61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0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9.06.20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2. Особливості оренди майна  для  здійснення  підприємницьк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та іншої діяльності громадянами та  юридичними  особами  інозем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ержав та особами  без  громадянства  визначаються  законодав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України. ( Частина друга статті 6 із змінами, внесеними згідно 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Законом N </w:t>
      </w:r>
      <w:hyperlink r:id="rId62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7</w:t>
      </w:r>
      <w:r>
        <w:rPr>
          <w:rFonts w:cs="Courier New" w:ascii="Courier New" w:hAnsi="Courier New"/>
          <w:color w:val="000000"/>
          <w:sz w:val="14"/>
          <w:szCs w:val="14"/>
        </w:rPr>
        <w:t>.  Ініціатива  (пропозиція) щодо оренди май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1. Ініціатива щодо оренди майна може виходити від фізичних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юридичних  осіб, які можуть бути орендарями відповідно до статті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цього   Закону,   пропозиція   може  надходити  від  орендодавц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азначених  у  статті  5 цього Закону. Орендодавець може оголоси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конкурс  на  право  оренди майна у порядку, встановленому части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сьомою статті 9 цього Закону. ( Частина перша статті 7 із змін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внесеними згідно із Законом N 1905-IV ( </w:t>
      </w:r>
      <w:hyperlink r:id="rId63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0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9.06.20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2. За  наявності  ініціативи  щодо оренди цілісного майн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комплексу орендодавець у триденний термін повинен  повідомити  п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це  трудовий колектив підприємства,  його структурного підрозділ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щодо майна якого подано заяву про о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3. Трудовий  колектив  протягом п'ятнадцяти днів,  враховую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ень отримання повідомлення про наявність заяви (ініціативи)  що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енди    цілісного   майнового   комплексу   підприємства,   й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структурного підрозділу,  має право прийняти  рішення  про  орен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цілісного  майнового  комплексу  підприємства,  його  структур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ідрозділу, утворити господарське товариство та подати орендодавц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у встановленому порядку заяву щодо оренди відповідного май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 xml:space="preserve">( Стаття 7 із змінами, внесеними згідно  із  Законом  N  </w:t>
      </w:r>
      <w:hyperlink r:id="rId64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8</w:t>
      </w:r>
      <w:r>
        <w:rPr>
          <w:rFonts w:cs="Courier New" w:ascii="Courier New" w:hAnsi="Courier New"/>
          <w:color w:val="000000"/>
          <w:sz w:val="14"/>
          <w:szCs w:val="14"/>
        </w:rPr>
        <w:t>. Порядок  прийняття  рішення  трудового  колекти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підприємства, його структурного підрозділу пр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</w:t>
      </w:r>
      <w:r>
        <w:rPr>
          <w:rFonts w:cs="Courier New" w:ascii="Courier New" w:hAnsi="Courier New"/>
          <w:color w:val="000000"/>
          <w:sz w:val="14"/>
          <w:szCs w:val="14"/>
        </w:rPr>
        <w:t>оренду цілісного майнового комплек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1.   Рішення   трудового   колективу    підприємства,    й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структурного підрозділу про оренду цілісного  майнового  комплек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важається прийнятим,  якщо за нього проголосувало більше полови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членів трудового колективу підприємства.  Ініціативу  щодо  орен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структурного  підрозділу  повинна  підтримати  більш  як  полов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складу трудового колективу цього підрозді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2. Після  прийняття  рішення  про  оренду цілісного майн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комплексу   члени   трудового   колективу    підприємства,    й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структурного   підрозділу   засновують   відповідно   до   чи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аконодавства господарське товари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3. До    реєстрації    у    встановленому   порядку   стату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господарського   товариства   кожен   член   трудового   колекти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ідприємства або його структурного підрозділу,  цілісний  майнов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комплекс  якого  передається  в  оренду,  має  право  вступити 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азначене господарське товариство на підставі особистої зая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4. Створене   членами   трудового   колективу    господарсь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товариство  має  переважне  перед  іншими  фізичними та юридич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собами  право   на   укладення   договору   оренди   майна   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ідприємства, структурного підрозділу, де створене це товари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 xml:space="preserve">( Стаття 8 із змінами, внесеними згідно  із  Законом  N  </w:t>
      </w:r>
      <w:hyperlink r:id="rId65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9</w:t>
      </w:r>
      <w:r>
        <w:rPr>
          <w:rFonts w:cs="Courier New" w:ascii="Courier New" w:hAnsi="Courier New"/>
          <w:color w:val="000000"/>
          <w:sz w:val="14"/>
          <w:szCs w:val="14"/>
        </w:rPr>
        <w:t>. Порядок укладення договору орен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1. Фізичні  та  юридичні  особи,  які бажають укласти догові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енди,  направляють  заяву,  проект договору оренди, а також інш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окументи  згідно  з  переліком, що визначається Фондом держа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айна  України  (далі  -  матеріали),  відповідному орендодавцев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азначеному  у  статті 5 цього Закону. ( Частина перша статті 9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змінами,  внесеними  згідно із Законами N </w:t>
      </w:r>
      <w:hyperlink r:id="rId66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 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N 685-XIV ( </w:t>
      </w:r>
      <w:hyperlink r:id="rId67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685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0.05.9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2. У   разі  надходження  до  орендодавця  заяви  про  орен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цілісного  майнового  комплексу  підприємства,  його  структур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ідрозділу,  нерухомого майна,  а також майна,  що не  увійшло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статутних  фондів  господарських  товариств,  створених  у процес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риватизації (корпоратизації),  орендодавець у  п'ятиденний  стр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ісля  дати  реєстрації  заяви  надсилає  копії матеріалів орга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уповноваженому  управляти  відповідним  майном,  а  у  разі  якщ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(  Абзац  перший   частини  другої  статті  9  в редакції  Закон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N </w:t>
      </w:r>
      <w:hyperlink r:id="rId68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; N 685-XIV ( </w:t>
      </w:r>
      <w:hyperlink r:id="rId69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685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0.05.9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підприємство, його   структурний  підрозділ,  щодо  ціліс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айнового комплексу якого надійшла заява про оренду, або ініціа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укладення   договору  оренди  згідно  із  законодавством  займа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онопольне становище на ри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внаслідок укладення  договору  оренди  підприємець  або груп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ідприємців можуть зайняти монопольне становище на ри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сумарна вартість   активів   або  сумарний  обсяг  реаліз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товарів  (робіт,  послуг),   що   належать   об'єкту   оренди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ініціаторові  укладення  договору  оренди,  перевищують показн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изначені  законодавством,  -  також  до  органу  Антимонопо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комітету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Орган  Антимонопольного комітету України розглядає  надісла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йому  матеріали  і  протягом п'ятнадцяти днів після їх надход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надсилає орендодавцеві висновки про  можливість  оренди  та  умо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оговору оренди. ( Частину другу статті 9 доповнено абзацом згі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із Законом N 685-XIV ( </w:t>
      </w:r>
      <w:hyperlink r:id="rId70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685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0.05.9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У   разі  порушення  провадження  у  справі  про  банкрут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керівник  або  орган управління боржника виключно за погодженням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розпорядником  майна  подає  орендодавцеві  матеріали  щодо орен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нерухомого  майна,  копію  яких  орендодавець  у п'ятиденний стр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ісля   дати  реєстрації  заяви  надсилає  органу,  уповноваже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управляти  відповідним  майном. ( Частину другу статті 9 доповн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абзацом згідно із Законом N 2409-III ( </w:t>
      </w:r>
      <w:hyperlink r:id="rId71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2409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17.05.200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3. Орган, уповноважений управляти державним майном, розгляда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одані  йому  матеріали  і  протягом  п'ятнадцяти  днів  після 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надходження  надсилає  орендодавцеві  висновки  про умови догово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енди або про відмову в укладенні договору оренди. ( Абзац перш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частини  третьої  статті 9 із змінами, внесеними згідно із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N 1905-IV ( </w:t>
      </w:r>
      <w:hyperlink r:id="rId72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0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9.06.20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Органи, уповноважені управляти майном, що належить Автономн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Республіці Крим або перебуває у комунальній власності, розгляда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одані матеріали і протягом  п'ятнадцяти  днів  після  надход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атеріалів  повідомляють  підприємство  про  своє рішення (над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озволу щодо укладення договору оренди або відмову).  При розгляд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атеріалів   щодо   передачі  в  оренду  нерухомого  майна  мож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раховуватися   пропозиції   місцевої   державної   адміністрац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ідповідного   органу  місцевого  самоврядування  щодо  розміщ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бюджетних установ і організац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У разі наявності пропозиції місцевої державної адміністрац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ідповідного   органу  місцевого  самоврядування  щодо  розміщ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бюджетних установ і  організацій  органи,  уповноважені  управля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айном,  що  належить  Автономній  Республіці Крим або перебуває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комунальній  власності,  можуть  у  цей  же  термін  запропонув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ідприємству,   заснованому   на  майні,  що  належить  Автономн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Республіці Крим або перебуває  у  комунальній  власності,  ук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оговір   оренди   нерухомого   майна   з   бюджетною   установ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ганізаціє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Якщо орендодавець не одержав у встановлений термін  виснов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гану,   уповноваженого   управляти  державним  майном,  дозвол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ідмови  чи  пропозицій  від  органу,   уповноваженого   управля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ідповідним  майном,  укласти  договір  оренди  нерухомого майна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бюджетною    установою,     організацією,     висновків     орга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Антимонопольного   комітету  України,  укладення  договору  орен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важається з цими органами погодже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У разі,  коли  підприємство  не  погоджується  з  пропозиціє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укласти  договір  оренди  нерухомого  майна з бюджетною установ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ганізацією,  органи,  уповноважені управляти майном, що належ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Автономній  Республіці Крим або перебуває у комунальній власност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ожуть без згоди підприємства укласти  договір  оренди  нерухо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айна з бюджетною установою, організаціє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(  Частина  третя  статті  9  в  редакції  Законів N </w:t>
      </w:r>
      <w:hyperlink r:id="rId73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; N 685-XIV ( </w:t>
      </w:r>
      <w:hyperlink r:id="rId74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685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0.05.9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4. Орендодавець  протягом п'яти днів після закінчення термі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огодження умов договору оренди з органом, уповноваженим управля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ідповідним майном, і органом Антимонопольного комітету України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у випадках,  коли заява про оренду майна  не  потребує  узгод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(щодо   оренди  окремого  індивідуально  визначеного  майна,  крі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нерухомого),  протягом п'ятнадцяти днів після дати  її  реє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ає згоду або  відмовляє  в  укладенні  договору  оренди  майна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овідомляє про це  заявника.  (  Абзац  перший  частини  четверт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статті 9 в редакції Закону N </w:t>
      </w:r>
      <w:hyperlink r:id="rId75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Якщо  на  укладення  договору  оренди  потрібен  дозвіл Фон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ержавного  майна  України,  його  регіонального   відділення   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редставництва,  державне  підприємство у п'ятиденний термін піс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тримання висновків  органу,  уповноваженого  управляти  держав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айном,   органу   Антимонопольного   комітету   України  надсила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ендодавцям,  зазначеним в абзаці другому статті 5 цього  Зако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копії  проекту  договору та інших документів,  висновки зазнач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ганів, розрахунок орендної плати. ( Частину  четверту  статті 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доповнено  абзацом  другим  згідно  із  Законом  N  </w:t>
      </w:r>
      <w:hyperlink r:id="rId76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Фонд  державного  майна України,  його регіональне відді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чи представництво  протягом  п'ятнадцяти  днів  після  надход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атеріалів  повідомляє  державне  підприємство  про  своє  ріш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(надання дозволу щодо укладення договору оренди або відмову).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розгляді матеріалів щодо передачі в оренду нерухомого майна мож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раховуватися   пропозиції   місцевої   державної   адміністрац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ідповідного   органу  місцевого  самоврядування  щодо  розміщ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бюджетних  установ  і  організацій.  (  Частину  четверту статті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доповнено  абзацом  третім  згідно  із  Законом  N  </w:t>
      </w:r>
      <w:hyperlink r:id="rId77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; в редакції Закону N 685-XIV ( </w:t>
      </w:r>
      <w:hyperlink r:id="rId78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685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0.05.9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У  разі     наявності     пропозиції    місцевої    держав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адміністрації,  відповідного органу місцевого самоврядування  що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розміщення  бюджетних  установ і організацій Фонд державного май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України,  його регіональне відділення чи представництво може у ц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же  термін  запропонувати  державному підприємству укласти догові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енди  нерухомого  майна  з  бюджетною  установою,  організаціє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(  Частину четверту статті 9 доповнено абзацом четвертим згідно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Законом  N 685-XIV ( </w:t>
      </w:r>
      <w:hyperlink r:id="rId79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685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0.05.9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У разі,  коли  підприємство  не  погоджується  з  пропозиціє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укласти  договір  оренди  нерухомого  майна з бюджетною установ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ганізацією,  Фонд державного  майна  України,  його  регіональ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ідділення  чи  представництво може без згоди підприємства ук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оговір   оренди   нерухомого   майна   з   бюджетною   установ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ганізацією.  (  Частину  четверту  статті  9  доповнено  абзац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п'ятим згідно із Законом N 685-XIV ( </w:t>
      </w:r>
      <w:hyperlink r:id="rId80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685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0.05.9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Державне підприємство протягом  п'яти  днів  після  отрим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азначеного   рішення   Фонду   державного   майна  України,  й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регіонального відділення чи представництва дає згоду або відмовля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  укладенні  договору оренди державного майна і повідомляє про 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аявника.  ( Частину четверту статті 9 доповнено абзацом згідно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Законом N </w:t>
      </w:r>
      <w:hyperlink r:id="rId81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У передачі в оренду об'єктів може бути відмовлено, якщ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було     прийнято     рішення     про     приватизацію   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ередприватизаційну  підготовку  цих  об'єктів;  (  Абзац  восьм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частини четвертої статті 9 із змінами, внесеними згідно із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N 1723-III ( </w:t>
      </w:r>
      <w:hyperlink r:id="rId82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723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18.05.200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об'єкт включено  до  переліку  підприємств,   що   потребу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алучення   іноземних   інвестицій   згідно  з  рішенням  Кабін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іністрів України чи місцевих органів вл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орган Антимонопольного   комітету  України  не  дає  згоди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ідстав, перелічених у абзацах другому - четвертому частини друг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цієї стат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орган, уповноважений  управляти  майном,  не  дає  згоди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иділення структурного підрозділу підприєм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з  інших  підстав,  передбачених  законами;  (  Абзац части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четвертої  статті  9  із  змінами,  внесеними  згідно  із 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N </w:t>
      </w:r>
      <w:hyperlink r:id="rId83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орендодавець, зазначений в абзацах другому та третьому стат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5  цього  Закону,  прийняв  рішення  про укладення договору орен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нерухомого  майна  з  бюджетною установою, організацією. ( Части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четверту  статті  9  доповнено абзацом згідно із Законом N 685-X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( </w:t>
      </w:r>
      <w:hyperlink r:id="rId84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685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0.05.9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5. З моменту надходження  до  орендодавця  заяви  та  проек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оговору  оренди  цілісного  майнового комплексу щодо відпові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ідприємства,  його структурного підрозділу припиняється  чинні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унктів 3, 5, 6 статті 10, пунктів 1, 3 статті 12, пункту 2 стат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24, пункту 3 статті 25 Закону України "Про підприємства в Україні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( </w:t>
      </w:r>
      <w:hyperlink r:id="rId85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887-12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 частині купівлі,  продажу,  передачі, обміну, над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безоплатно,  списання майна,  а також у частині  придбання  цін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аперів,   одержання   кредитів   у   розмірах,   що   перевищу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середньорічний рівень за останніх три роки  у  порівнянних  цін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Якщо   зазначені  дії  необхідні  для  ефективного  функціон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ідприємства,   вони   здійснюються   з    дозволу    відпові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ендодавця. (  Частина  п'ята  статті  9  із  змінами,  внесе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згідно із Законом N </w:t>
      </w:r>
      <w:hyperlink r:id="rId86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6.  Укладення  договору  оренди  майна   підприємства,   й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структурного підрозділу з іншими фізичними та  юридичними  особ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дійснюється   за   умови   відсутності    заяви    господарсь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товариства,  створеного  трудовим  колективом  підприємства,  й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структурного підрозділу впродовж двадцяти днів з  дня  направ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їм повідомлення про намір орендувати відповідно цілісний  майнов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комплекс підприємства, структурного підрозділу.  (  Частина  шо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статті 9 із змінами, внесеними згідно із Законом N  </w:t>
      </w:r>
      <w:hyperlink r:id="rId87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7. За  наявності  заяв  про    оренду   цілісного   майн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комплексу  підприємства,  його  структурного  підрозділу (за умо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ідсутності заяви господарського  товариства,  створеного  чле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трудового  колективу  підприємства,  його структурного підрозділ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або заяв про оренду нерухомого майна (за умови  відсутності  зая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бюджетної  установи,  організації) від двох або більше фізичних 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юридичних осіб орендар  визначається  орендодавцем  на  конкурс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асадах.  ( Абзац перший частини сьомої статті 9 в редакції Зак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N 685-XIV ( </w:t>
      </w:r>
      <w:hyperlink r:id="rId88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685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0.05.9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Порядок проведення конкурсу визначається:  Фондом  держа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айна   України   -  для  об'єктів,  що  перебувають  у  державн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ласності;  органами,  визначеними  Верховною   Радою   Автоном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Республіки Крим, - для об'єктів, що належать Автономній Республі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Крим;  органами  місцевого  самоврядування  -  для  об'єктів, 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еребувають у комунальній влас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У разі  проведення  конкурсу  орендодавець   надсилає   коп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роекту   договору   та   інших  матеріалів  відповідним  орган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азначеним у частині другій  цієї  статті,  у  п'ятиденний  термі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ісля дати затвердження результатів конкур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(  Статтю  9  доповнено  частиною  сьомою  згідно  із  Законом   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89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8. У  разі  відмови  в  укладенні  договору  оренди,  а тако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неодержання відповіді у встановлений термін  заінтересовані  особ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ають  право  звернутися  за  захистом  своїх  інтересів  до су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арбітражного су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10</w:t>
      </w:r>
      <w:r>
        <w:rPr>
          <w:rFonts w:cs="Courier New" w:ascii="Courier New" w:hAnsi="Courier New"/>
          <w:color w:val="000000"/>
          <w:sz w:val="14"/>
          <w:szCs w:val="14"/>
        </w:rPr>
        <w:t>. Істотні умови договору орен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1. Істотними умовами договору оренди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об'єкт оренди  (склад  і  вартість  майна  з  урахуванням  ї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індексації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термін, на  який  укладається  договір  орен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орендна плата  з урахуванням її індекс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порядок використання  амортизаційних   відрахува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відновлення орендованого  майна  та  умови  його  поверн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виконання зобов'яза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забезпечення виконання зобов'язань - неустойка (штраф, пеня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орука,  завдаток,  гарантія  тощо;  (  Частину  першу  статті 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доповнено  абзацом  згідно  із  Законом  N 1905-IV ( </w:t>
      </w:r>
      <w:hyperlink r:id="rId90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0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14"/>
          <w:szCs w:val="14"/>
        </w:rPr>
        <w:t>29.06.20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порядок  здійснення  орендодавцем  контролю за станом об'є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енди;  (  Частину  першу  статті  10 доповнено абзацом згідно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Законом N 1905-IV ( </w:t>
      </w:r>
      <w:hyperlink r:id="rId91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0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9.06.20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відповідальність сторі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страхування орендарем взятого ним в оренду май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обов'язки   сторін   щодо   забезпечення   пожежної   безпе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ендованого   майна.  (  Пункт  1  статті  10  доповнено  абзац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згідно із Законом N </w:t>
      </w:r>
      <w:hyperlink r:id="rId92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651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19.11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2.  Укладений  сторонами  договір  оренди  в частині істот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умов  повинен  відповідати  типовому  договору оренди відпові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айна.  Типові  договори  оренди  державного  майна  розробляє 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атверджує  Фонд державного майна України,  типові договори орен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айна,  що належить Автономній Республіці  Крим  або  перебуває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комунальній   власності,  затверджують  відповідно  Верховна 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Автономної  Республіки  Крим  та  органи місцевого самовряд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(  Статтю  10  доповнено  частиною  згідно  із  Законом  N 1905-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( </w:t>
      </w:r>
      <w:hyperlink r:id="rId93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0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9.06.20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3. За згодою сторін у договорі оренди можуть бути передбаче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й інші ум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4. Умови договору оренди є чинними на весь строк дії догово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і   у   випадках,   коли   після   його  укладення  (приведення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ідповідність з цим Законом) законодавством  встановлено  прав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які погіршують становище оренда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5. Реорганізація орендодавця не є підставою для зміни умов 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розірвання договору орен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11</w:t>
      </w:r>
      <w:r>
        <w:rPr>
          <w:rFonts w:cs="Courier New" w:ascii="Courier New" w:hAnsi="Courier New"/>
          <w:color w:val="000000"/>
          <w:sz w:val="14"/>
          <w:szCs w:val="14"/>
        </w:rPr>
        <w:t>. Оцінка об'єкта орен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Оцінка об'єкта оренди здійснюється за методикою, затвердже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Оцінка об'єкта оренди передує укладенню договору орен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12</w:t>
      </w:r>
      <w:r>
        <w:rPr>
          <w:rFonts w:cs="Courier New" w:ascii="Courier New" w:hAnsi="Courier New"/>
          <w:color w:val="000000"/>
          <w:sz w:val="14"/>
          <w:szCs w:val="14"/>
        </w:rPr>
        <w:t>. Момент укладення договору орен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1. Договір  оренди  вважається укладеним з моменту досягн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омовленості з усіх істотних умов і  підписання  сторонами  текс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У  разі   укладення   договору   оренди  цілісного  майн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комплексу підприємства, його структурного підрозділу та нерухо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айна  з  орендодавцем,  зазначеним  в абзацах другому та треть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статті 5 цього Закону,  орендодавець у  п'ятиденний  термін  піс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ідписання   сторонами   договору   повідомляє   про   це   орг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уповноважений  управляти  відповідним  майном  (у  разі  уклад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оговору  оренди  державного майна),  та у випадках,  передбач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абзацами другим - четвертим  частини  другої  статті  9,  -  орг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Антимонопольного комітету  України.  (  Частину  першу  статті 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доповнено  абзацом  другим  згідно  із  Законом  N  </w:t>
      </w:r>
      <w:hyperlink r:id="rId94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У разі укладення  договору  оренди  з  підприємством  воно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'ятиденний  термін  повідомляє про це орендодавців,  зазначених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абзацах другому та третьому  статті  5  цього  Закону,  та  орг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уповноважений  управляти  відповідним  майном  (у  разі  уклад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оговору оренди державного майна),  а в  разі  укладення  догово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енди    структурного    підрозділу    підприємства    -    орг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Антимонопольного комітету  України.  (  Частину  першу  статті 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доповнено  абзацом  третім  згідно  із  Законом  N  </w:t>
      </w:r>
      <w:hyperlink r:id="rId95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2. У разі передачі спору на розгляд суду,  арбітражного  су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оговір  оренди  вважається  укладеним з моменту набрання чин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рішенням суду,  арбітражного суду про укладення договору оренди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на умовах, зазначених у нь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13</w:t>
      </w:r>
      <w:r>
        <w:rPr>
          <w:rFonts w:cs="Courier New" w:ascii="Courier New" w:hAnsi="Courier New"/>
          <w:color w:val="000000"/>
          <w:sz w:val="14"/>
          <w:szCs w:val="14"/>
        </w:rPr>
        <w:t>. Передача об'єкта орен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1. Передача    об'єкта    оренди    орендодавцем   орендарев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дійснюється у строки і на умовах, визначених у договорі орен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2.  Орендоване  майно  (крім таких видів нерухомого майна, 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риміщення,  частини будівель,  споруд,  а також  іншого  окре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індивідуально  визначеного  майна) включається до балансу оренда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із  зазначенням, що це майно є орендованим. ( Абзац перший части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другої  статті  13  в  редакції  Закону  N 1905-IV ( </w:t>
      </w:r>
      <w:hyperlink r:id="rId96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0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14"/>
          <w:szCs w:val="14"/>
        </w:rPr>
        <w:t>29.06.20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Орендовані  приміщення,  частини  будівель,  споруд  та  ін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креме   індивідуально  визначене  майно  залишаються  на  баланс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ідприємства  чи  господарського  товариства, створеного у процес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риватизації   (корпоратизації),   із  зазначенням,  що  це  ма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ередано  в  оренду,  та  зараховується  на позабалансовий раху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ендаря із зазначенням, що це майно є орендованим. ( Абзац друг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частини  другої  статті 13 із змінами, внесеними згідно із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N 1905-IV ( </w:t>
      </w:r>
      <w:hyperlink r:id="rId97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0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9.06.20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(  Частина  друга статті 13 в редакції Закону N 685-XIV ( </w:t>
      </w:r>
      <w:hyperlink r:id="rId98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685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від </w:t>
      </w:r>
      <w:r>
        <w:rPr>
          <w:rFonts w:cs="Courier New" w:ascii="Courier New" w:hAnsi="Courier New"/>
          <w:color w:val="004499"/>
          <w:sz w:val="14"/>
          <w:szCs w:val="14"/>
        </w:rPr>
        <w:t>20.05.9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3. Якщо орендодавець у  строки  і  на  умовах,  визначених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оговорі  оренди,  не передасть орендареві об'єкт оренди,  оренда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ає  право  вимагати   від   орендодавця   передачі   об'єкта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ідшкодування   збитків,   завданих   затриманням   передачі, 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ідмовитися  від  договору  і  вимагати   відшкодування   збитк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авданих йому невиконанням договору орен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14</w:t>
      </w:r>
      <w:r>
        <w:rPr>
          <w:rFonts w:cs="Courier New" w:ascii="Courier New" w:hAnsi="Courier New"/>
          <w:color w:val="000000"/>
          <w:sz w:val="14"/>
          <w:szCs w:val="14"/>
        </w:rPr>
        <w:t>.  Припинення  діяльності підприєм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  </w:t>
      </w:r>
      <w:r>
        <w:rPr>
          <w:rFonts w:cs="Courier New" w:ascii="Courier New" w:hAnsi="Courier New"/>
          <w:color w:val="000000"/>
          <w:sz w:val="14"/>
          <w:szCs w:val="14"/>
        </w:rPr>
        <w:t>майно якого передано в орен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Припинення  діяльності  підприємства  або  його  структур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ідрозділу   здійснюється   шляхом   його   реорганізації   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риєднання  до  орендаря,  а  структурного  підрозділу  -   шлях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иділення з підприємства з наступним  приєднанням  до  орендаря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ати видання про це  відповідного  наказу  органу,  уповноваже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управляти май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Приєднання підприємства або його структурного  підрозділу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ендаря  здійснюється  за  відповідним рішенням органу управлі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енда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 xml:space="preserve">( Стаття 14 із змінами, внесеними згідно із  Законом  N  </w:t>
      </w:r>
      <w:hyperlink r:id="rId99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15</w:t>
      </w:r>
      <w:r>
        <w:rPr>
          <w:rFonts w:cs="Courier New" w:ascii="Courier New" w:hAnsi="Courier New"/>
          <w:color w:val="000000"/>
          <w:sz w:val="14"/>
          <w:szCs w:val="14"/>
        </w:rPr>
        <w:t>. Правонаступництво у разі орен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Орендар   стає   правонаступником    прав    та    обов'яз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ідприємства відповідно  до  договору  оренди,  а  у  разі  орен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цілісного майнового  комплексу  структурного  підрозділу  -  тако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равонаступником прав та  обов'язків  підприємства,  пов'язаних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іяльністю цього структурного підрозділу. ( Стаття 15 із  змін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внесеними згідно із Законом N </w:t>
      </w:r>
      <w:hyperlink r:id="rId100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16</w:t>
      </w:r>
      <w:r>
        <w:rPr>
          <w:rFonts w:cs="Courier New" w:ascii="Courier New" w:hAnsi="Courier New"/>
          <w:color w:val="000000"/>
          <w:sz w:val="14"/>
          <w:szCs w:val="14"/>
        </w:rPr>
        <w:t>.  Гарантії прав працівників підприєм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  </w:t>
      </w:r>
      <w:r>
        <w:rPr>
          <w:rFonts w:cs="Courier New" w:ascii="Courier New" w:hAnsi="Courier New"/>
          <w:color w:val="000000"/>
          <w:sz w:val="14"/>
          <w:szCs w:val="14"/>
        </w:rPr>
        <w:t>що припинили свою діяльні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Працівникам   підприємств,   структурних   підрозділів,  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рипинили свою діяльність відповідно до статті 14 цього Закону,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якими  орендар   не   уклав   трудові   договори,   забезпечу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соціально-правові      гарантії,      передбачені      відповід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аконодавством України для працівників, що звільняються у  зв'яз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із змінами в організації виробництва  і  праці.  (  Стаття  16 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змінами, внесеними згідно із Законом N </w:t>
      </w:r>
      <w:hyperlink r:id="rId101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17</w:t>
      </w:r>
      <w:r>
        <w:rPr>
          <w:rFonts w:cs="Courier New" w:ascii="Courier New" w:hAnsi="Courier New"/>
          <w:color w:val="000000"/>
          <w:sz w:val="14"/>
          <w:szCs w:val="14"/>
        </w:rPr>
        <w:t>. Термін договору орен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1. Термін договору оренди визначається за погодженням сторі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2. У  разі  відсутності заяви однієї із сторін про припин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або зміну  умов  договору  оренди  протягом  одного  місяця  піс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акінчення  терміну дії договору він вважається продовженим на 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самий  термін  і  на  тих  самих  умовах,  які  були   передбаче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оговором.  (  Частина  друга  статті  17  в  редакції  Закону   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02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3. Після  закінчення  терміну  договору оренди орендар,  я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належним чином виконував свої обов'язки,  має переважне право,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інших рівних умов, на продовження договору оренди на новий термі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18</w:t>
      </w:r>
      <w:r>
        <w:rPr>
          <w:rFonts w:cs="Courier New" w:ascii="Courier New" w:hAnsi="Courier New"/>
          <w:color w:val="000000"/>
          <w:sz w:val="14"/>
          <w:szCs w:val="14"/>
        </w:rPr>
        <w:t>. Основні обов'язки оренда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1. За   договором   оренди  орендаря  може  бути  зобов'яз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икористовувати об'єкт оренди за цільовим призначенням  відпові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о   профілю   виробничої  діяльності  підприємства,  майно  я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ередано в оренду,  та виробляти продукцію в  обсягах,  необхід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ля задоволення потреб регі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2. Орендар   зобов'язаний   використовувати   та    зберіг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ендоване  майно  відповідно  до  умов договору,  запобігати й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ошкодженню, псуванн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3. Орендар  зобов'язаний  вносити орендну плату своєчасно і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овному обсяз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19</w:t>
      </w:r>
      <w:r>
        <w:rPr>
          <w:rFonts w:cs="Courier New" w:ascii="Courier New" w:hAnsi="Courier New"/>
          <w:color w:val="000000"/>
          <w:sz w:val="14"/>
          <w:szCs w:val="14"/>
        </w:rPr>
        <w:t>. Орендна пл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1. Орендар  за користування об'єктом оренди  вносить  оренд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лату  незалежно  від  наслідків  господарської діяльності.  Річ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ендна  плата  за  користування  цілісним   майновим   комплекс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ідприємства,  його  структурним  підрозділом не може перевищув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есяти відсотків вартості орендованого майна.  У  разі  визна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ендаря   на   конкурсних  засадах  умовами  конкурсу  може  бу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ередбачено більший розмір орендної пла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( Частина перша статті  19  в  редакції  Законів  N  </w:t>
      </w:r>
      <w:hyperlink r:id="rId103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; N 685-XIV ( </w:t>
      </w:r>
      <w:hyperlink r:id="rId104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685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0.05.9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2.  Методика  розрахунку  пропорції розподілу між відповід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бюджетом,    орендодавцем    і   балансоутримувачем   та   поря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икористання  орендної  плати  визначаються:  Кабінетом  Мініст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України  -  для  об'єктів,  що  перебувають у державній власн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ганами,  уповноваженими  Верховною  Радою  Автономної Республі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Крим,  -  для  об'єктів,  що  належать Автономній Республіці Кр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ганами місцевого самоврядування - для об'єктів, що перебувають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комунальній власності. ( Частина друга статті 19 в редакції Зак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N </w:t>
      </w:r>
      <w:hyperlink r:id="rId105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>; із змінами, внесеними згідно із Зако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N  685-XIV  (  </w:t>
      </w:r>
      <w:hyperlink r:id="rId106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685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 )  від  </w:t>
      </w:r>
      <w:r>
        <w:rPr>
          <w:rFonts w:cs="Courier New" w:ascii="Courier New" w:hAnsi="Courier New"/>
          <w:color w:val="004499"/>
          <w:sz w:val="14"/>
          <w:szCs w:val="14"/>
        </w:rPr>
        <w:t>20.05.9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, N 1905-IV ( </w:t>
      </w:r>
      <w:hyperlink r:id="rId107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0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14"/>
          <w:szCs w:val="14"/>
        </w:rPr>
        <w:t>29.06.20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3. Строки внесення орендної плати визначаються у договор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4.  Орендарям  збиткових  підприємств,  а  також об'єктів,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ають  важливе  соціальне  значення,  орендодавець  може  надав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ільги  щодо  орендної плати. Порядок визначення таких підприєм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(об'єктів),  а  також  умови  надання  цих  пільг  встановлюю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Кабінетом  Міністрів  України  -  для  підприємств  (об'єктів),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еребувають   у   державній  власності;  органами,  уповноваже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ерховною  Радою  Автономної  Республіки  Крим,  - для підприєм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(об'єктів),  що  належать  Автономній  Республіці  Крим;  орга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ісцевого   самоврядування   -   для  підприємств  (об'єктів),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еребувають  у комунальній власності. ( Частина четверта статті 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із змінами, внесеними згідно із Законами N </w:t>
      </w:r>
      <w:hyperlink r:id="rId108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N 1905-IV ( </w:t>
      </w:r>
      <w:hyperlink r:id="rId109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0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9.06.20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5. Фонд державного майна України, його регіональні відді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та    представництва   використовують   отриману   відповідно 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аконодавства  частину орендної плати для виконання організацій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функцій  орендодавця.  (  Частину  п'яту  доповнено абзацом перш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згідно  із  Законом  N  1905-IV  (  </w:t>
      </w:r>
      <w:hyperlink r:id="rId110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0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9.06.2004</w:t>
      </w:r>
      <w:r>
        <w:rPr>
          <w:rFonts w:cs="Courier New" w:ascii="Courier New" w:hAnsi="Courier New"/>
          <w:color w:val="000000"/>
          <w:sz w:val="14"/>
          <w:szCs w:val="14"/>
        </w:rPr>
        <w:t>; що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тимчасового  зупинення дії абзацу першого частини п'ятої статті 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див.  Закон  N  2285-IV  (  </w:t>
      </w:r>
      <w:hyperlink r:id="rId111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228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3.12.20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- редакція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14"/>
          <w:szCs w:val="14"/>
        </w:rPr>
        <w:t>31.03.2005</w:t>
      </w:r>
      <w:r>
        <w:rPr>
          <w:rFonts w:cs="Courier New" w:ascii="Courier New" w:hAnsi="Courier New"/>
          <w:color w:val="000000"/>
          <w:sz w:val="14"/>
          <w:szCs w:val="14"/>
        </w:rPr>
        <w:t>р.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Державні   підприємства   (крім   тих,   щодо  яких  прийня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рішення  про  приватизацію)  мають  право  використовувати оренд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лату,  одержану   від   переданого   ними   в   оренду     окре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індивідуально  визначеного  майна,  на поповнення власних обіго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кош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6. Стягнення  заборгованості по орендній платі провадить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безспірному  порядку  на  підставі  виконавчого  напису нотаріу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(  Статтю 19 доповнено частиною шостою згідно із Законом N 685-X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( </w:t>
      </w:r>
      <w:hyperlink r:id="rId112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685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0.05.9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20</w:t>
      </w:r>
      <w:r>
        <w:rPr>
          <w:rFonts w:cs="Courier New" w:ascii="Courier New" w:hAnsi="Courier New"/>
          <w:color w:val="000000"/>
          <w:sz w:val="14"/>
          <w:szCs w:val="14"/>
        </w:rPr>
        <w:t>. Форми орендної пл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Орендна плата встановлюється,  як правило,  у грошовій форм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алежно від специфіки виробничої діяльності орендаря орендна пл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а  згодою  сторін  може   встановлюватись   у   натуральній  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грошово-натуральній форм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21</w:t>
      </w:r>
      <w:r>
        <w:rPr>
          <w:rFonts w:cs="Courier New" w:ascii="Courier New" w:hAnsi="Courier New"/>
          <w:color w:val="000000"/>
          <w:sz w:val="14"/>
          <w:szCs w:val="14"/>
        </w:rPr>
        <w:t>. Зміна розмірів орендної пл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1. Розмір  орендної  плати  може  бути змінено за погоджен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сторі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2.  Розмір  орендної плати може бути змінено на вимогу одніє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 сторін, якщо з незалежних від них обставин істотно змінився ст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б'єкта   оренди,   а   також   в   інших  випадках,  встановл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аконодавчими актами України. ( Частина друга статті 21 в редак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Закону N 1905-IV ( </w:t>
      </w:r>
      <w:hyperlink r:id="rId113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0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9.06.20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(  Частину  третю  статті  21  виключено  на  підставі Зак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N 1905-IV ( </w:t>
      </w:r>
      <w:hyperlink r:id="rId114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0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9.06.20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4. Спори з питань зміни орендної плати вирішуються відпові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о чинного законода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22</w:t>
      </w:r>
      <w:r>
        <w:rPr>
          <w:rFonts w:cs="Courier New" w:ascii="Courier New" w:hAnsi="Courier New"/>
          <w:color w:val="000000"/>
          <w:sz w:val="14"/>
          <w:szCs w:val="14"/>
        </w:rPr>
        <w:t>. Суборен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1. Передача   цілісних   майнових   комплексів   у  суборен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абороня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2. Орендар  має  право  передати в суборенду нерухоме та ін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креме індивідуально визначене майно (окремі верстати, обладнан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транспортні   засоби,   нежилі  приміщення  тощо),  якщо  інш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ередбачено договором оренди.  При цьому  строк  надання  майна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суборенду не може перевищувати терміну дії договору орен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3.  Плата  за  суборенду цього майна, яку отримує орендар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овинна перевищувати орендної плати оренда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Порядок використання  плати  за суборенду майна визначає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Кабінетом Міністрів України  -  для  об'єктів,  що  перебувають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ержавній  власності;  органами,  уповноваженими  Верховною  Рад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Автономної Республіки Крим, - для об'єктів, що належать Автономн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Республіці Крим; органами місцевого самоврядування - для об'єк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що перебувають у комунальній влас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(  Частина третя статті 22 в редакції Закону N 1905-IV ( </w:t>
      </w:r>
      <w:hyperlink r:id="rId115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0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від </w:t>
      </w:r>
      <w:r>
        <w:rPr>
          <w:rFonts w:cs="Courier New" w:ascii="Courier New" w:hAnsi="Courier New"/>
          <w:color w:val="004499"/>
          <w:sz w:val="14"/>
          <w:szCs w:val="14"/>
        </w:rPr>
        <w:t>29.06.20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23</w:t>
      </w:r>
      <w:r>
        <w:rPr>
          <w:rFonts w:cs="Courier New" w:ascii="Courier New" w:hAnsi="Courier New"/>
          <w:color w:val="000000"/>
          <w:sz w:val="14"/>
          <w:szCs w:val="14"/>
        </w:rPr>
        <w:t>. Право власності оренда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1. Передача майна в оренду не припиняє права власності на  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айно. ( Частина перша статті 23 із  змінами,  внесеними згідно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Законом N </w:t>
      </w:r>
      <w:hyperlink r:id="rId116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В разі  переходу права власності до інших осіб договір орен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берігає чинність для нового влас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2. Орендареві    належить   право  власності  на  виготовле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родукцію,  в тому числі у  незавершеному  виробництві,  та  дох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(прибуток),   отриманий   від  орендованого  майна,  амортизацій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ідрахування на майно,  що є власністю орендаря, а також на набу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ендарем  відповідно до законодавства інше майно. ( Частина дру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статті 23 в редакції Закону N 685-XIV ( </w:t>
      </w:r>
      <w:hyperlink r:id="rId117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685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0.05.9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3.  Амортизаційні  відрахування на орендовані цілісні майнов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комплекси   підприємств,  їх  структурні  підрозділи,  будівлі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споруди  нараховує  та  залишає  у  своєму  розпорядженні оренда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(  Абзац  перший  частини  третьої статті 23 із змінами, внесе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згідно із Законом N 1905-IV ( </w:t>
      </w:r>
      <w:hyperlink r:id="rId118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0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9.06.20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Амортизаційні  відрахування на орендовані приміщення, части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будівель  і  споруд  та  інше окреме індивідуально визначене ма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нараховує   та   залишає   у  своєму  розпорядженні  підприємст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господарське   товариство,   створене   в   процесі   приватиз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(корпоратизації),  на  балансі якого знаходиться це майно. ( Абза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ругий  частини  третьої статті 23 із змінами, внесеними згідно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Законом N 1905-IV ( </w:t>
      </w:r>
      <w:hyperlink r:id="rId119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0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9.06.20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Амортизаційні відрахування  використовуються  на  віднов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ендованих основних фон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Орендар має право за погодженням з орендодавцем, якщо інш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ередбачено   договором   оренди,   за   рахунок   власних  кош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дійснювати  реконструкцію,  технічне  переоснащення,   поліпш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ендованого май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Право власності  на  майно,  придбане  орендарем  за  раху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амортизаційних відрахувань,  належить власнику орендованого май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якщо інше не передбачено договором орен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(  Частина  третя статті 23 в редакції Закону N 685-XIV ( </w:t>
      </w:r>
      <w:hyperlink r:id="rId120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685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від </w:t>
      </w:r>
      <w:r>
        <w:rPr>
          <w:rFonts w:cs="Courier New" w:ascii="Courier New" w:hAnsi="Courier New"/>
          <w:color w:val="004499"/>
          <w:sz w:val="14"/>
          <w:szCs w:val="14"/>
        </w:rPr>
        <w:t>20.05.9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24</w:t>
      </w:r>
      <w:r>
        <w:rPr>
          <w:rFonts w:cs="Courier New" w:ascii="Courier New" w:hAnsi="Courier New"/>
          <w:color w:val="000000"/>
          <w:sz w:val="14"/>
          <w:szCs w:val="14"/>
        </w:rPr>
        <w:t>.  Ризик випадкової загибелі чи пошкодження об'є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  </w:t>
      </w:r>
      <w:r>
        <w:rPr>
          <w:rFonts w:cs="Courier New" w:ascii="Courier New" w:hAnsi="Courier New"/>
          <w:color w:val="000000"/>
          <w:sz w:val="14"/>
          <w:szCs w:val="14"/>
        </w:rPr>
        <w:t>орен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Ризик випадкової  загибелі чи пошкодження об'єкта оренди не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ендодавець, якщо інше не встановлено договором орен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Орендоване майно   страхується   орендарем  на  користь  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учасника договору оренди,  який  бере  на  себе  ризик  випадков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агибелі чи пошкодження об'єкта орен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25</w:t>
      </w:r>
      <w:r>
        <w:rPr>
          <w:rFonts w:cs="Courier New" w:ascii="Courier New" w:hAnsi="Courier New"/>
          <w:color w:val="000000"/>
          <w:sz w:val="14"/>
          <w:szCs w:val="14"/>
        </w:rPr>
        <w:t>. Приватизація об'єкта орен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Приватизація об'єкта  оренди   здійснюється   відповідно 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чинного законода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У  разі  приватизації орендованих нежилих приміщень у будин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іж новим власником та іншими співкористувачами нежилих  приміщ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цього  будинку,  в  тому числі закріплених за ними в установле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орядку на праві повного господарського відання  або  опера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управління,  повинна  укладатися  угода  про  спільне корист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будинком і прибудинковою територією. ( Статтю 25 доповнено абзац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другим згідно із Законом N 685-XIV ( </w:t>
      </w:r>
      <w:hyperlink r:id="rId121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685-14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0.05.9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( Стаття 25 в редакції Закону N </w:t>
      </w:r>
      <w:hyperlink r:id="rId122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326/95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15.09.9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26</w:t>
      </w:r>
      <w:r>
        <w:rPr>
          <w:rFonts w:cs="Courier New" w:ascii="Courier New" w:hAnsi="Courier New"/>
          <w:color w:val="000000"/>
          <w:sz w:val="14"/>
          <w:szCs w:val="14"/>
        </w:rPr>
        <w:t>. Припинення договору орен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1. Одностороння відмова від договору оренди не допуска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2. Договір оренди припиняється в раз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закінчення строку, на який його було укладе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приватизації об'єкта оренди орендарем (за участю орендар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банкрутства орендар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загибелі об'єкта орен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3. Договір оренди може бути розірвано за погодженням  сторі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На  вимогу  однієї  із  сторін договір оренди може бути дострок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розірвано за рішенням суду,  арбітражного суду у разі  невикон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сторонами  своїх  зобов'язань  та  з  інших підстав,  передбач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аконодавчими актами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27</w:t>
      </w:r>
      <w:r>
        <w:rPr>
          <w:rFonts w:cs="Courier New" w:ascii="Courier New" w:hAnsi="Courier New"/>
          <w:color w:val="000000"/>
          <w:sz w:val="14"/>
          <w:szCs w:val="14"/>
        </w:rPr>
        <w:t>.  Правові наслідки припинення або розір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  </w:t>
      </w:r>
      <w:r>
        <w:rPr>
          <w:rFonts w:cs="Courier New" w:ascii="Courier New" w:hAnsi="Courier New"/>
          <w:color w:val="000000"/>
          <w:sz w:val="14"/>
          <w:szCs w:val="14"/>
        </w:rPr>
        <w:t>договору орен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1. У разі розірвання договору оренди,  закінчення строку й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ії та відмови від його продовження або банкрутства  орендаря  ві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обов'язаний    повернути    орендодавцеві    об'єкт   оренди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умовах, зазначених  у  договорі  оренди.  Якщо  орендар   допуст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огіршення стану орендованого майна або його загибель, він повин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ідшкодувати орендодавцеві збитки,  якщо не доведе,  що погірш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або загибель майна сталися не з його ви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2. Орендар вправі залишити за собою проведені ним  поліпш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ендованого майна, здійснені за рахунок власних коштів, якщо в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ожуть бути відокремлені від майна без заподіяння йому шко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Якщо  орендар  за  рахунок  власних коштів здійснив за згод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ендодавця   поліпшення   орендованого   майна,   які   неможли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ідокремити  від  майна  без  заподіяння  йому шкоди, орендодавец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обов'язаний  компенсувати йому зазначені кошти в межах збільш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 результаті цих поліпшень вартості орендованого майна, визначе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 установленому законодавством порядку, яке відбулося в результа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таких  поліпшень, якщо інше не визначено договором оренди. ( Абза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другий  частини  другої  статті 27 із змінами, внесеними згідно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Законом N 1905-IV ( </w:t>
      </w:r>
      <w:hyperlink r:id="rId123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0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9.06.20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Вартість поліпшень орендованого  майна,  зроблених  орендар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без  згоди  орендодавця,  які  не  можна відокремити без шкоди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айна, компенсації не підлягає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3.  У разі припинення договору оренди за обставин, зазнач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у  частині  першій  цієї  статті,  орендар  окремого індивіду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изначеного  майна  зобов'язаний  повернути  це майно відповід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ідприємству,  господарському  товариству,  створеному  в  процес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риватизації (корпоратизації), або його правонаступн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У   разі  припинення  за  цих  же  обставин  договору  орен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цілісного  майнового  комплексу  підприємства,  його  структур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ідрозділу  орендар  за  згодою  орендодавця передає об'єкт орен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гану,  який до укладення договору оренди здійснював повнова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   управління  відповідним  майном.  Зазначений  орган  або  й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равонаступник зобов'язаний протягом тридцяти днів прийняти об'є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енди  в  своє  управління.  (  Частину третю статті 27 доповн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абзацом  другим  згідно  із  Законом  N  1905-IV  (  </w:t>
      </w:r>
      <w:hyperlink r:id="rId124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0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14"/>
          <w:szCs w:val="14"/>
        </w:rPr>
        <w:t>29.06.20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( Частина третя статті 27 із змінами, внесеними згідно із Зако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N </w:t>
      </w:r>
      <w:hyperlink r:id="rId125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768/97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 </w:t>
      </w:r>
      <w:r>
        <w:rPr>
          <w:rFonts w:cs="Courier New" w:ascii="Courier New" w:hAnsi="Courier New"/>
          <w:color w:val="004499"/>
          <w:sz w:val="14"/>
          <w:szCs w:val="14"/>
        </w:rPr>
        <w:t>23.12.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,  N 1905-IV ( </w:t>
      </w:r>
      <w:hyperlink r:id="rId126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0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9.06.20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28</w:t>
      </w:r>
      <w:r>
        <w:rPr>
          <w:rFonts w:cs="Courier New" w:ascii="Courier New" w:hAnsi="Courier New"/>
          <w:color w:val="000000"/>
          <w:sz w:val="14"/>
          <w:szCs w:val="14"/>
        </w:rPr>
        <w:t>. Захист права орендаря на орендоване ма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1. Орендареві забезпечується  захист  його  права  на  май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держане   ним   за   договором   оренди,   нарівні  із  захис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становленим законодавством щодо захисту права влас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2. Орендар  може  зажадати  повернення  орендованого  майна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будь-якого незаконного володіння, усунення перешкод у користуван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ним,  відшкодування шкоди, завданої майну громадянами і юридич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собами, включаючи орендодавц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29</w:t>
      </w:r>
      <w:r>
        <w:rPr>
          <w:rFonts w:cs="Courier New" w:ascii="Courier New" w:hAnsi="Courier New"/>
          <w:color w:val="000000"/>
          <w:sz w:val="14"/>
          <w:szCs w:val="14"/>
        </w:rPr>
        <w:t>. Відповідальність сторін за невиконання зобов'яза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 </w:t>
      </w:r>
      <w:r>
        <w:rPr>
          <w:rFonts w:cs="Courier New" w:ascii="Courier New" w:hAnsi="Courier New"/>
          <w:color w:val="000000"/>
          <w:sz w:val="14"/>
          <w:szCs w:val="14"/>
        </w:rPr>
        <w:t>за договором орен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За невиконання зобов'язань за договором оренди,  в тому числ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а  зміну  або  розірвання  договору  в  односторонньому  поряд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сторони несуть відповідальність,  встановлену законодавчими ак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України та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30</w:t>
      </w:r>
      <w:r>
        <w:rPr>
          <w:rFonts w:cs="Courier New" w:ascii="Courier New" w:hAnsi="Courier New"/>
          <w:color w:val="000000"/>
          <w:sz w:val="14"/>
          <w:szCs w:val="14"/>
        </w:rPr>
        <w:t>. Відповідальність орендаря в разі його банкрут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У разі банкрутства орендаря  він  відповідає  за  свої  бор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айном,  яке  належить  йому  на  праві  власності,  відповідно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законодавства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(  Статтю  31  виключено  на  підставі Закону N </w:t>
      </w:r>
      <w:hyperlink r:id="rId127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326/95-ВР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14"/>
          <w:szCs w:val="14"/>
        </w:rPr>
        <w:t>15.09.9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Стаття 32</w:t>
      </w:r>
      <w:r>
        <w:rPr>
          <w:rFonts w:cs="Courier New" w:ascii="Courier New" w:hAnsi="Courier New"/>
          <w:color w:val="000000"/>
          <w:sz w:val="14"/>
          <w:szCs w:val="14"/>
        </w:rPr>
        <w:t>. Контроль за використанням майна, переда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  </w:t>
      </w:r>
      <w:r>
        <w:rPr>
          <w:rFonts w:cs="Courier New" w:ascii="Courier New" w:hAnsi="Courier New"/>
          <w:color w:val="000000"/>
          <w:sz w:val="14"/>
          <w:szCs w:val="14"/>
        </w:rPr>
        <w:t>в орен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Контроль за використанням майна,  переданого в  оренду  (крі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іншого окремого індивідуально визначеного майна),  покладаєтьс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органи,  які  відповідно  до  цього  Закону  здійснюють   держав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політику у сфері орен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</w:t>
      </w:r>
      <w:r>
        <w:rPr>
          <w:rFonts w:cs="Courier New" w:ascii="Courier New" w:hAnsi="Courier New"/>
          <w:color w:val="000000"/>
          <w:sz w:val="14"/>
          <w:szCs w:val="14"/>
        </w:rPr>
        <w:t>Контроль за   використанням   іншого  окремого  індивіду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визначеного  майна,  переданого  в  оренду,   здійснюють   орга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уповноважені  управляти  підприємством,  яке  є орендодавцем ць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май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(   Закон  доповнено  статтею  32  згідно  із  Законом  N  1905-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4"/>
          <w:szCs w:val="14"/>
        </w:rPr>
        <w:t xml:space="preserve">( </w:t>
      </w:r>
      <w:hyperlink r:id="rId128">
        <w:r>
          <w:rPr>
            <w:rStyle w:val="InternetLink"/>
            <w:rFonts w:cs="Courier New" w:ascii="Courier New" w:hAnsi="Courier New"/>
            <w:color w:val="0260D0"/>
            <w:sz w:val="14"/>
            <w:szCs w:val="14"/>
          </w:rPr>
          <w:t>1905-15</w:t>
        </w:r>
      </w:hyperlink>
      <w:r>
        <w:rPr>
          <w:rFonts w:cs="Courier New" w:ascii="Courier New" w:hAnsi="Courier New"/>
          <w:color w:val="000000"/>
          <w:sz w:val="14"/>
          <w:szCs w:val="14"/>
        </w:rPr>
        <w:t xml:space="preserve"> ) від </w:t>
      </w:r>
      <w:r>
        <w:rPr>
          <w:rFonts w:cs="Courier New" w:ascii="Courier New" w:hAnsi="Courier New"/>
          <w:color w:val="004499"/>
          <w:sz w:val="14"/>
          <w:szCs w:val="14"/>
        </w:rPr>
        <w:t>29.06.20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>Президент України                                       Л.КРАВЧ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>м. Київ, 10 квітня 1992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</w:t>
      </w:r>
      <w:r>
        <w:rPr>
          <w:rFonts w:cs="Courier New" w:ascii="Courier New" w:hAnsi="Courier New"/>
          <w:color w:val="000000"/>
          <w:sz w:val="14"/>
          <w:szCs w:val="14"/>
        </w:rPr>
        <w:t>N 2269-XII</w:t>
      </w:r>
    </w:p>
    <w:p>
      <w:pPr>
        <w:pStyle w:val="Normal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2270-12&apos;);" TargetMode="External"/><Relationship Id="rId3" Type="http://schemas.openxmlformats.org/officeDocument/2006/relationships/hyperlink" Target="javascript:OpenDoc(&apos;9-92&apos;);" TargetMode="External"/><Relationship Id="rId4" Type="http://schemas.openxmlformats.org/officeDocument/2006/relationships/hyperlink" Target="javascript:OpenDoc(&apos;3171-12&apos;);" TargetMode="External"/><Relationship Id="rId5" Type="http://schemas.openxmlformats.org/officeDocument/2006/relationships/hyperlink" Target="javascript:OpenDoc(&apos;57-93&apos;);" TargetMode="External"/><Relationship Id="rId6" Type="http://schemas.openxmlformats.org/officeDocument/2006/relationships/hyperlink" Target="javascript:OpenDoc(&apos;3875-12&apos;);" TargetMode="External"/><Relationship Id="rId7" Type="http://schemas.openxmlformats.org/officeDocument/2006/relationships/hyperlink" Target="javascript:OpenDoc(&apos;98/95-&#1074;&#1088;&apos;);" TargetMode="External"/><Relationship Id="rId8" Type="http://schemas.openxmlformats.org/officeDocument/2006/relationships/hyperlink" Target="javascript:OpenDoc(&apos;326/95-&#1074;&#1088;&apos;);" TargetMode="External"/><Relationship Id="rId9" Type="http://schemas.openxmlformats.org/officeDocument/2006/relationships/hyperlink" Target="javascript:OpenDoc(&apos;651/97-&#1074;&#1088;&apos;);" TargetMode="External"/><Relationship Id="rId10" Type="http://schemas.openxmlformats.org/officeDocument/2006/relationships/hyperlink" Target="javascript:OpenDoc(&apos;768/97-&#1074;&#1088;&apos;);" TargetMode="External"/><Relationship Id="rId11" Type="http://schemas.openxmlformats.org/officeDocument/2006/relationships/hyperlink" Target="javascript:OpenDoc(&apos;177-14&apos;);" TargetMode="External"/><Relationship Id="rId12" Type="http://schemas.openxmlformats.org/officeDocument/2006/relationships/hyperlink" Target="javascript:OpenDoc(&apos;685-14&apos;);" TargetMode="External"/><Relationship Id="rId13" Type="http://schemas.openxmlformats.org/officeDocument/2006/relationships/hyperlink" Target="javascript:OpenDoc(&apos;1083-14&apos;);" TargetMode="External"/><Relationship Id="rId14" Type="http://schemas.openxmlformats.org/officeDocument/2006/relationships/hyperlink" Target="javascript:OpenDoc(&apos;1723-14&apos;);" TargetMode="External"/><Relationship Id="rId15" Type="http://schemas.openxmlformats.org/officeDocument/2006/relationships/hyperlink" Target="javascript:OpenDoc(&apos;2409-14&apos;);" TargetMode="External"/><Relationship Id="rId16" Type="http://schemas.openxmlformats.org/officeDocument/2006/relationships/hyperlink" Target="javascript:OpenDoc(&apos;2680-14&apos;);" TargetMode="External"/><Relationship Id="rId17" Type="http://schemas.openxmlformats.org/officeDocument/2006/relationships/hyperlink" Target="javascript:OpenDoc(&apos;3065-14&apos;);" TargetMode="External"/><Relationship Id="rId18" Type="http://schemas.openxmlformats.org/officeDocument/2006/relationships/hyperlink" Target="javascript:OpenDoc(&apos;1905-15&apos;);" TargetMode="External"/><Relationship Id="rId19" Type="http://schemas.openxmlformats.org/officeDocument/2006/relationships/hyperlink" Target="javascript:OpenDoc(&apos;1911-15&apos;);" TargetMode="External"/><Relationship Id="rId20" Type="http://schemas.openxmlformats.org/officeDocument/2006/relationships/hyperlink" Target="javascript:OpenDoc(&apos;2285-15&apos;);" TargetMode="External"/><Relationship Id="rId21" Type="http://schemas.openxmlformats.org/officeDocument/2006/relationships/hyperlink" Target="javascript:OpenDoc(&apos;2505-15&apos;);" TargetMode="External"/><Relationship Id="rId22" Type="http://schemas.openxmlformats.org/officeDocument/2006/relationships/hyperlink" Target="javascript:OpenDoc(&apos;3126-15&apos;);" TargetMode="External"/><Relationship Id="rId23" Type="http://schemas.openxmlformats.org/officeDocument/2006/relationships/hyperlink" Target="javascript:OpenDoc(&apos;768/97-&#1074;&#1088;&apos;);" TargetMode="External"/><Relationship Id="rId24" Type="http://schemas.openxmlformats.org/officeDocument/2006/relationships/hyperlink" Target="javascript:OpenDoc(&apos;685-14&apos;);" TargetMode="External"/><Relationship Id="rId25" Type="http://schemas.openxmlformats.org/officeDocument/2006/relationships/hyperlink" Target="javascript:OpenDoc(&apos;768/97-&#1074;&#1088;&apos;);" TargetMode="External"/><Relationship Id="rId26" Type="http://schemas.openxmlformats.org/officeDocument/2006/relationships/hyperlink" Target="javascript:OpenDoc(&apos;768/97-&#1074;&#1088;&apos;);" TargetMode="External"/><Relationship Id="rId27" Type="http://schemas.openxmlformats.org/officeDocument/2006/relationships/hyperlink" Target="javascript:OpenDoc(&apos;768/97-&#1074;&#1088;&apos;);" TargetMode="External"/><Relationship Id="rId28" Type="http://schemas.openxmlformats.org/officeDocument/2006/relationships/hyperlink" Target="javascript:OpenDoc(&apos;3065-14&apos;);" TargetMode="External"/><Relationship Id="rId29" Type="http://schemas.openxmlformats.org/officeDocument/2006/relationships/hyperlink" Target="javascript:OpenDoc(&apos;3065-14&apos;);" TargetMode="External"/><Relationship Id="rId30" Type="http://schemas.openxmlformats.org/officeDocument/2006/relationships/hyperlink" Target="javascript:OpenDoc(&apos;1911-15&apos;);" TargetMode="External"/><Relationship Id="rId31" Type="http://schemas.openxmlformats.org/officeDocument/2006/relationships/hyperlink" Target="javascript:OpenDoc(&apos;1076-14&apos;);" TargetMode="External"/><Relationship Id="rId32" Type="http://schemas.openxmlformats.org/officeDocument/2006/relationships/hyperlink" Target="javascript:OpenDoc(&apos;1083-14&apos;);" TargetMode="External"/><Relationship Id="rId33" Type="http://schemas.openxmlformats.org/officeDocument/2006/relationships/hyperlink" Target="javascript:OpenDoc(&apos;2680-14&apos;);" TargetMode="External"/><Relationship Id="rId34" Type="http://schemas.openxmlformats.org/officeDocument/2006/relationships/hyperlink" Target="javascript:OpenDoc(&apos;1905-15&apos;);" TargetMode="External"/><Relationship Id="rId35" Type="http://schemas.openxmlformats.org/officeDocument/2006/relationships/hyperlink" Target="javascript:OpenDoc(&apos;768/97-&#1074;&#1088;&apos;);" TargetMode="External"/><Relationship Id="rId36" Type="http://schemas.openxmlformats.org/officeDocument/2006/relationships/hyperlink" Target="javascript:OpenDoc(&apos;1905-15&apos;);" TargetMode="External"/><Relationship Id="rId37" Type="http://schemas.openxmlformats.org/officeDocument/2006/relationships/hyperlink" Target="javascript:OpenDoc(&apos;768/97-&#1074;&#1088;&apos;);" TargetMode="External"/><Relationship Id="rId38" Type="http://schemas.openxmlformats.org/officeDocument/2006/relationships/hyperlink" Target="javascript:OpenDoc(&apos;768/97-&#1074;&#1088;&apos;);" TargetMode="External"/><Relationship Id="rId39" Type="http://schemas.openxmlformats.org/officeDocument/2006/relationships/hyperlink" Target="javascript:OpenDoc(&apos;685-14&apos;);" TargetMode="External"/><Relationship Id="rId40" Type="http://schemas.openxmlformats.org/officeDocument/2006/relationships/hyperlink" Target="javascript:OpenDoc(&apos;768/97-&#1074;&#1088;&apos;);" TargetMode="External"/><Relationship Id="rId41" Type="http://schemas.openxmlformats.org/officeDocument/2006/relationships/hyperlink" Target="javascript:OpenDoc(&apos;685-14&apos;);" TargetMode="External"/><Relationship Id="rId42" Type="http://schemas.openxmlformats.org/officeDocument/2006/relationships/hyperlink" Target="javascript:OpenDoc(&apos;698-12&apos;);" TargetMode="External"/><Relationship Id="rId43" Type="http://schemas.openxmlformats.org/officeDocument/2006/relationships/hyperlink" Target="javascript:OpenDoc(&apos;177-14&apos;);" TargetMode="External"/><Relationship Id="rId44" Type="http://schemas.openxmlformats.org/officeDocument/2006/relationships/hyperlink" Target="javascript:OpenDoc(&apos;177-14&apos;);" TargetMode="External"/><Relationship Id="rId45" Type="http://schemas.openxmlformats.org/officeDocument/2006/relationships/hyperlink" Target="javascript:OpenDoc(&apos;2163-12&apos;);" TargetMode="External"/><Relationship Id="rId46" Type="http://schemas.openxmlformats.org/officeDocument/2006/relationships/hyperlink" Target="javascript:OpenDoc(&apos;847-14&apos;);" TargetMode="External"/><Relationship Id="rId47" Type="http://schemas.openxmlformats.org/officeDocument/2006/relationships/hyperlink" Target="javascript:OpenDoc(&apos;1905-15&apos;);" TargetMode="External"/><Relationship Id="rId48" Type="http://schemas.openxmlformats.org/officeDocument/2006/relationships/hyperlink" Target="javascript:OpenDoc(&apos;1905-15&apos;);" TargetMode="External"/><Relationship Id="rId49" Type="http://schemas.openxmlformats.org/officeDocument/2006/relationships/hyperlink" Target="javascript:OpenDoc(&apos;3126-15&apos;);" TargetMode="External"/><Relationship Id="rId50" Type="http://schemas.openxmlformats.org/officeDocument/2006/relationships/hyperlink" Target="javascript:OpenDoc(&apos;768/97-&#1074;&#1088;&apos;);" TargetMode="External"/><Relationship Id="rId51" Type="http://schemas.openxmlformats.org/officeDocument/2006/relationships/hyperlink" Target="javascript:OpenDoc(&apos;768/97-&#1074;&#1088;&apos;);" TargetMode="External"/><Relationship Id="rId52" Type="http://schemas.openxmlformats.org/officeDocument/2006/relationships/hyperlink" Target="javascript:OpenDoc(&apos;685-14&apos;);" TargetMode="External"/><Relationship Id="rId53" Type="http://schemas.openxmlformats.org/officeDocument/2006/relationships/hyperlink" Target="javascript:OpenDoc(&apos;3065-14&apos;);" TargetMode="External"/><Relationship Id="rId54" Type="http://schemas.openxmlformats.org/officeDocument/2006/relationships/hyperlink" Target="javascript:OpenDoc(&apos;1911-15&apos;);" TargetMode="External"/><Relationship Id="rId55" Type="http://schemas.openxmlformats.org/officeDocument/2006/relationships/hyperlink" Target="javascript:OpenDoc(&apos;768/97-&#1074;&#1088;&apos;);" TargetMode="External"/><Relationship Id="rId56" Type="http://schemas.openxmlformats.org/officeDocument/2006/relationships/hyperlink" Target="javascript:OpenDoc(&apos;768/97-&#1074;&#1088;&apos;);" TargetMode="External"/><Relationship Id="rId57" Type="http://schemas.openxmlformats.org/officeDocument/2006/relationships/hyperlink" Target="javascript:OpenDoc(&apos;685-14&apos;);" TargetMode="External"/><Relationship Id="rId58" Type="http://schemas.openxmlformats.org/officeDocument/2006/relationships/hyperlink" Target="javascript:OpenDoc(&apos;2680-14&apos;);" TargetMode="External"/><Relationship Id="rId59" Type="http://schemas.openxmlformats.org/officeDocument/2006/relationships/hyperlink" Target="javascript:OpenDoc(&apos;1905-15&apos;);" TargetMode="External"/><Relationship Id="rId60" Type="http://schemas.openxmlformats.org/officeDocument/2006/relationships/hyperlink" Target="javascript:OpenDoc(&apos;768/97-&#1074;&#1088;&apos;);" TargetMode="External"/><Relationship Id="rId61" Type="http://schemas.openxmlformats.org/officeDocument/2006/relationships/hyperlink" Target="javascript:OpenDoc(&apos;1905-15&apos;);" TargetMode="External"/><Relationship Id="rId62" Type="http://schemas.openxmlformats.org/officeDocument/2006/relationships/hyperlink" Target="javascript:OpenDoc(&apos;768/97-&#1074;&#1088;&apos;);" TargetMode="External"/><Relationship Id="rId63" Type="http://schemas.openxmlformats.org/officeDocument/2006/relationships/hyperlink" Target="javascript:OpenDoc(&apos;1905-15&apos;);" TargetMode="External"/><Relationship Id="rId64" Type="http://schemas.openxmlformats.org/officeDocument/2006/relationships/hyperlink" Target="javascript:OpenDoc(&apos;768/97-&#1074;&#1088;&apos;);" TargetMode="External"/><Relationship Id="rId65" Type="http://schemas.openxmlformats.org/officeDocument/2006/relationships/hyperlink" Target="javascript:OpenDoc(&apos;768/97-&#1074;&#1088;&apos;);" TargetMode="External"/><Relationship Id="rId66" Type="http://schemas.openxmlformats.org/officeDocument/2006/relationships/hyperlink" Target="javascript:OpenDoc(&apos;768/97-&#1074;&#1088;&apos;);" TargetMode="External"/><Relationship Id="rId67" Type="http://schemas.openxmlformats.org/officeDocument/2006/relationships/hyperlink" Target="javascript:OpenDoc(&apos;685-14&apos;);" TargetMode="External"/><Relationship Id="rId68" Type="http://schemas.openxmlformats.org/officeDocument/2006/relationships/hyperlink" Target="javascript:OpenDoc(&apos;768/97-&#1074;&#1088;&apos;);" TargetMode="External"/><Relationship Id="rId69" Type="http://schemas.openxmlformats.org/officeDocument/2006/relationships/hyperlink" Target="javascript:OpenDoc(&apos;685-14&apos;);" TargetMode="External"/><Relationship Id="rId70" Type="http://schemas.openxmlformats.org/officeDocument/2006/relationships/hyperlink" Target="javascript:OpenDoc(&apos;685-14&apos;);" TargetMode="External"/><Relationship Id="rId71" Type="http://schemas.openxmlformats.org/officeDocument/2006/relationships/hyperlink" Target="javascript:OpenDoc(&apos;2409-14&apos;);" TargetMode="External"/><Relationship Id="rId72" Type="http://schemas.openxmlformats.org/officeDocument/2006/relationships/hyperlink" Target="javascript:OpenDoc(&apos;1905-15&apos;);" TargetMode="External"/><Relationship Id="rId73" Type="http://schemas.openxmlformats.org/officeDocument/2006/relationships/hyperlink" Target="javascript:OpenDoc(&apos;768/97-&#1074;&#1088;&apos;);" TargetMode="External"/><Relationship Id="rId74" Type="http://schemas.openxmlformats.org/officeDocument/2006/relationships/hyperlink" Target="javascript:OpenDoc(&apos;685-14&apos;);" TargetMode="External"/><Relationship Id="rId75" Type="http://schemas.openxmlformats.org/officeDocument/2006/relationships/hyperlink" Target="javascript:OpenDoc(&apos;768/97-&#1074;&#1088;&apos;);" TargetMode="External"/><Relationship Id="rId76" Type="http://schemas.openxmlformats.org/officeDocument/2006/relationships/hyperlink" Target="javascript:OpenDoc(&apos;768/97-&#1074;&#1088;&apos;);" TargetMode="External"/><Relationship Id="rId77" Type="http://schemas.openxmlformats.org/officeDocument/2006/relationships/hyperlink" Target="javascript:OpenDoc(&apos;768/97-&#1074;&#1088;&apos;);" TargetMode="External"/><Relationship Id="rId78" Type="http://schemas.openxmlformats.org/officeDocument/2006/relationships/hyperlink" Target="javascript:OpenDoc(&apos;685-14&apos;);" TargetMode="External"/><Relationship Id="rId79" Type="http://schemas.openxmlformats.org/officeDocument/2006/relationships/hyperlink" Target="javascript:OpenDoc(&apos;685-14&apos;);" TargetMode="External"/><Relationship Id="rId80" Type="http://schemas.openxmlformats.org/officeDocument/2006/relationships/hyperlink" Target="javascript:OpenDoc(&apos;685-14&apos;);" TargetMode="External"/><Relationship Id="rId81" Type="http://schemas.openxmlformats.org/officeDocument/2006/relationships/hyperlink" Target="javascript:OpenDoc(&apos;768/97-&#1074;&#1088;&apos;);" TargetMode="External"/><Relationship Id="rId82" Type="http://schemas.openxmlformats.org/officeDocument/2006/relationships/hyperlink" Target="javascript:OpenDoc(&apos;1723-14&apos;);" TargetMode="External"/><Relationship Id="rId83" Type="http://schemas.openxmlformats.org/officeDocument/2006/relationships/hyperlink" Target="javascript:OpenDoc(&apos;768/97-&#1074;&#1088;&apos;);" TargetMode="External"/><Relationship Id="rId84" Type="http://schemas.openxmlformats.org/officeDocument/2006/relationships/hyperlink" Target="javascript:OpenDoc(&apos;685-14&apos;);" TargetMode="External"/><Relationship Id="rId85" Type="http://schemas.openxmlformats.org/officeDocument/2006/relationships/hyperlink" Target="javascript:OpenDoc(&apos;887-12&apos;);" TargetMode="External"/><Relationship Id="rId86" Type="http://schemas.openxmlformats.org/officeDocument/2006/relationships/hyperlink" Target="javascript:OpenDoc(&apos;768/97-&#1074;&#1088;&apos;);" TargetMode="External"/><Relationship Id="rId87" Type="http://schemas.openxmlformats.org/officeDocument/2006/relationships/hyperlink" Target="javascript:OpenDoc(&apos;768/97-&#1074;&#1088;&apos;);" TargetMode="External"/><Relationship Id="rId88" Type="http://schemas.openxmlformats.org/officeDocument/2006/relationships/hyperlink" Target="javascript:OpenDoc(&apos;685-14&apos;);" TargetMode="External"/><Relationship Id="rId89" Type="http://schemas.openxmlformats.org/officeDocument/2006/relationships/hyperlink" Target="javascript:OpenDoc(&apos;768/97-&#1074;&#1088;&apos;);" TargetMode="External"/><Relationship Id="rId90" Type="http://schemas.openxmlformats.org/officeDocument/2006/relationships/hyperlink" Target="javascript:OpenDoc(&apos;1905-15&apos;);" TargetMode="External"/><Relationship Id="rId91" Type="http://schemas.openxmlformats.org/officeDocument/2006/relationships/hyperlink" Target="javascript:OpenDoc(&apos;1905-15&apos;);" TargetMode="External"/><Relationship Id="rId92" Type="http://schemas.openxmlformats.org/officeDocument/2006/relationships/hyperlink" Target="javascript:OpenDoc(&apos;651/97-&#1074;&#1088;&apos;);" TargetMode="External"/><Relationship Id="rId93" Type="http://schemas.openxmlformats.org/officeDocument/2006/relationships/hyperlink" Target="javascript:OpenDoc(&apos;1905-15&apos;);" TargetMode="External"/><Relationship Id="rId94" Type="http://schemas.openxmlformats.org/officeDocument/2006/relationships/hyperlink" Target="javascript:OpenDoc(&apos;768/97-&#1074;&#1088;&apos;);" TargetMode="External"/><Relationship Id="rId95" Type="http://schemas.openxmlformats.org/officeDocument/2006/relationships/hyperlink" Target="javascript:OpenDoc(&apos;768/97-&#1074;&#1088;&apos;);" TargetMode="External"/><Relationship Id="rId96" Type="http://schemas.openxmlformats.org/officeDocument/2006/relationships/hyperlink" Target="javascript:OpenDoc(&apos;1905-15&apos;);" TargetMode="External"/><Relationship Id="rId97" Type="http://schemas.openxmlformats.org/officeDocument/2006/relationships/hyperlink" Target="javascript:OpenDoc(&apos;1905-15&apos;);" TargetMode="External"/><Relationship Id="rId98" Type="http://schemas.openxmlformats.org/officeDocument/2006/relationships/hyperlink" Target="javascript:OpenDoc(&apos;685-14&apos;);" TargetMode="External"/><Relationship Id="rId99" Type="http://schemas.openxmlformats.org/officeDocument/2006/relationships/hyperlink" Target="javascript:OpenDoc(&apos;768/97-&#1074;&#1088;&apos;);" TargetMode="External"/><Relationship Id="rId100" Type="http://schemas.openxmlformats.org/officeDocument/2006/relationships/hyperlink" Target="javascript:OpenDoc(&apos;768/97-&#1074;&#1088;&apos;);" TargetMode="External"/><Relationship Id="rId101" Type="http://schemas.openxmlformats.org/officeDocument/2006/relationships/hyperlink" Target="javascript:OpenDoc(&apos;768/97-&#1074;&#1088;&apos;);" TargetMode="External"/><Relationship Id="rId102" Type="http://schemas.openxmlformats.org/officeDocument/2006/relationships/hyperlink" Target="javascript:OpenDoc(&apos;768/97-&#1074;&#1088;&apos;);" TargetMode="External"/><Relationship Id="rId103" Type="http://schemas.openxmlformats.org/officeDocument/2006/relationships/hyperlink" Target="javascript:OpenDoc(&apos;768/97-&#1074;&#1088;&apos;);" TargetMode="External"/><Relationship Id="rId104" Type="http://schemas.openxmlformats.org/officeDocument/2006/relationships/hyperlink" Target="javascript:OpenDoc(&apos;685-14&apos;);" TargetMode="External"/><Relationship Id="rId105" Type="http://schemas.openxmlformats.org/officeDocument/2006/relationships/hyperlink" Target="javascript:OpenDoc(&apos;768/97-&#1074;&#1088;&apos;);" TargetMode="External"/><Relationship Id="rId106" Type="http://schemas.openxmlformats.org/officeDocument/2006/relationships/hyperlink" Target="javascript:OpenDoc(&apos;685-14&apos;);" TargetMode="External"/><Relationship Id="rId107" Type="http://schemas.openxmlformats.org/officeDocument/2006/relationships/hyperlink" Target="javascript:OpenDoc(&apos;1905-15&apos;);" TargetMode="External"/><Relationship Id="rId108" Type="http://schemas.openxmlformats.org/officeDocument/2006/relationships/hyperlink" Target="javascript:OpenDoc(&apos;768/97-&#1074;&#1088;&apos;);" TargetMode="External"/><Relationship Id="rId109" Type="http://schemas.openxmlformats.org/officeDocument/2006/relationships/hyperlink" Target="javascript:OpenDoc(&apos;1905-15&apos;);" TargetMode="External"/><Relationship Id="rId110" Type="http://schemas.openxmlformats.org/officeDocument/2006/relationships/hyperlink" Target="javascript:OpenDoc(&apos;1905-15&apos;);" TargetMode="External"/><Relationship Id="rId111" Type="http://schemas.openxmlformats.org/officeDocument/2006/relationships/hyperlink" Target="javascript:OpenDoc(&apos;2285-15&apos;);" TargetMode="External"/><Relationship Id="rId112" Type="http://schemas.openxmlformats.org/officeDocument/2006/relationships/hyperlink" Target="javascript:OpenDoc(&apos;685-14&apos;);" TargetMode="External"/><Relationship Id="rId113" Type="http://schemas.openxmlformats.org/officeDocument/2006/relationships/hyperlink" Target="javascript:OpenDoc(&apos;1905-15&apos;);" TargetMode="External"/><Relationship Id="rId114" Type="http://schemas.openxmlformats.org/officeDocument/2006/relationships/hyperlink" Target="javascript:OpenDoc(&apos;1905-15&apos;);" TargetMode="External"/><Relationship Id="rId115" Type="http://schemas.openxmlformats.org/officeDocument/2006/relationships/hyperlink" Target="javascript:OpenDoc(&apos;1905-15&apos;);" TargetMode="External"/><Relationship Id="rId116" Type="http://schemas.openxmlformats.org/officeDocument/2006/relationships/hyperlink" Target="javascript:OpenDoc(&apos;768/97-&#1074;&#1088;&apos;);" TargetMode="External"/><Relationship Id="rId117" Type="http://schemas.openxmlformats.org/officeDocument/2006/relationships/hyperlink" Target="javascript:OpenDoc(&apos;685-14&apos;);" TargetMode="External"/><Relationship Id="rId118" Type="http://schemas.openxmlformats.org/officeDocument/2006/relationships/hyperlink" Target="javascript:OpenDoc(&apos;1905-15&apos;);" TargetMode="External"/><Relationship Id="rId119" Type="http://schemas.openxmlformats.org/officeDocument/2006/relationships/hyperlink" Target="javascript:OpenDoc(&apos;1905-15&apos;);" TargetMode="External"/><Relationship Id="rId120" Type="http://schemas.openxmlformats.org/officeDocument/2006/relationships/hyperlink" Target="javascript:OpenDoc(&apos;685-14&apos;);" TargetMode="External"/><Relationship Id="rId121" Type="http://schemas.openxmlformats.org/officeDocument/2006/relationships/hyperlink" Target="javascript:OpenDoc(&apos;685-14&apos;);" TargetMode="External"/><Relationship Id="rId122" Type="http://schemas.openxmlformats.org/officeDocument/2006/relationships/hyperlink" Target="javascript:OpenDoc(&apos;326/95-&#1074;&#1088;&apos;);" TargetMode="External"/><Relationship Id="rId123" Type="http://schemas.openxmlformats.org/officeDocument/2006/relationships/hyperlink" Target="javascript:OpenDoc(&apos;1905-15&apos;);" TargetMode="External"/><Relationship Id="rId124" Type="http://schemas.openxmlformats.org/officeDocument/2006/relationships/hyperlink" Target="javascript:OpenDoc(&apos;1905-15&apos;);" TargetMode="External"/><Relationship Id="rId125" Type="http://schemas.openxmlformats.org/officeDocument/2006/relationships/hyperlink" Target="javascript:OpenDoc(&apos;768/97-&#1074;&#1088;&apos;);" TargetMode="External"/><Relationship Id="rId126" Type="http://schemas.openxmlformats.org/officeDocument/2006/relationships/hyperlink" Target="javascript:OpenDoc(&apos;1905-15&apos;);" TargetMode="External"/><Relationship Id="rId127" Type="http://schemas.openxmlformats.org/officeDocument/2006/relationships/hyperlink" Target="javascript:OpenDoc(&apos;326/95-&#1074;&#1088;&apos;);" TargetMode="External"/><Relationship Id="rId128" Type="http://schemas.openxmlformats.org/officeDocument/2006/relationships/hyperlink" Target="javascript:OpenDoc(&apos;1905-15&apos;);" TargetMode="Externa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2:32:00Z</dcterms:created>
  <dc:creator>Алёна</dc:creator>
  <dc:description/>
  <dc:language>en-US</dc:language>
  <cp:lastModifiedBy>Алёна</cp:lastModifiedBy>
  <dcterms:modified xsi:type="dcterms:W3CDTF">2006-08-05T12:33:00Z</dcterms:modified>
  <cp:revision>1</cp:revision>
  <dc:subject/>
  <dc:title>                        ЗАКОН УКРАЇНИ</dc:title>
</cp:coreProperties>
</file>